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90170</wp:posOffset>
                </wp:positionV>
                <wp:extent cx="9243060" cy="6661150"/>
                <wp:effectExtent l="5080" t="0" r="0" b="37729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43000" cy="6661080"/>
                          <a:chOff x="0" y="0"/>
                          <a:chExt cx="9243000" cy="6661080"/>
                        </a:xfrm>
                      </wpg:grpSpPr>
                      <wps:wsp>
                        <wps:cNvSpPr txBox="1"/>
                        <wps:spPr>
                          <a:xfrm>
                            <a:off x="111600" y="248400"/>
                            <a:ext cx="907920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560" w:hanging="1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Призначення: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ля навчання та вдосконалення навичок особового складу у водінні танків, БМП (БМД, МТЛ-Б), гусеничних та колісних бронетранспортерів та інших машин на їх базі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560" w:hanging="1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Обладнання: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мандний пункт з класами для вивчення основ руху, правил водіння та класом тренажері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5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ільничні пункти управлінн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5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ілянки та маршрути за вправам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5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вчальні місця (під навісом, на майданчиках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5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засоби зв’язку, сигналізації та контролю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0"/>
                            <a:ext cx="14263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АНКОДР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1000" y="1517040"/>
                            <a:ext cx="69966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имірні схеми маршруті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відповідно до вправ з водіння та навчальні місця, які організовуються при їх виконанн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имірні схеми маршруті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09440"/>
                            <a:ext cx="283464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ідготовча вправа №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снови воді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протяжність маршруту 4-5 км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0" y="1909440"/>
                            <a:ext cx="28346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ідготовча вправа №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одіння по обмежених проход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протяжність маршруту 4-5 км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909440"/>
                            <a:ext cx="283464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ідготовча вправа №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хніка подолання природних перешк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протяжність маршруту 4-5 км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74880"/>
                            <a:ext cx="128016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вчальне місц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Зупинка машини 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місці, що вказано, 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ух заднім ходо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474880"/>
                            <a:ext cx="128016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вчальне місц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упинка машини  у місці, що вказано, і поворот  між стовпам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0" y="5474880"/>
                            <a:ext cx="128016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вчальне місц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Постановка машин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 окоп і виїзд  з окопу (Н-В-1)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5474880"/>
                            <a:ext cx="146304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0320" y="5474880"/>
                            <a:ext cx="146304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920" y="5693400"/>
                            <a:ext cx="360000" cy="55800"/>
                          </a:xfrm>
                          <a:prstGeom prst="parallelogram">
                            <a:avLst>
                              <a:gd name="adj" fmla="val 16129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840" y="5547960"/>
                            <a:ext cx="260280" cy="11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160" y="5556240"/>
                            <a:ext cx="230400" cy="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5572800"/>
                            <a:ext cx="58320" cy="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120" y="5572800"/>
                            <a:ext cx="58320" cy="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5572800"/>
                            <a:ext cx="58320" cy="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960" y="5664960"/>
                            <a:ext cx="360000" cy="55800"/>
                          </a:xfrm>
                          <a:prstGeom prst="parallelogram">
                            <a:avLst>
                              <a:gd name="adj" fmla="val 16129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8520" y="5519520"/>
                            <a:ext cx="260280" cy="11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2200" y="5527800"/>
                            <a:ext cx="230400" cy="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2560" y="5544360"/>
                            <a:ext cx="58320" cy="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7160" y="5544360"/>
                            <a:ext cx="58320" cy="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1040" y="5544360"/>
                            <a:ext cx="58320" cy="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6134760"/>
                            <a:ext cx="182880" cy="91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84200">
                            <a:off x="1669320" y="5879520"/>
                            <a:ext cx="182880" cy="91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84200">
                            <a:off x="2073240" y="5944320"/>
                            <a:ext cx="182880" cy="91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84200">
                            <a:off x="2515320" y="5891040"/>
                            <a:ext cx="182880" cy="91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0" y="5473080"/>
                            <a:ext cx="0" cy="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0" y="5473080"/>
                            <a:ext cx="6084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0" y="5499000"/>
                            <a:ext cx="6084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7920" y="5519880"/>
                            <a:ext cx="1008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5500440"/>
                            <a:ext cx="100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560" y="551556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4360" y="5801400"/>
                            <a:ext cx="8208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3320" y="5998320"/>
                            <a:ext cx="7488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240" y="5924520"/>
                            <a:ext cx="5652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95">
                                <a:moveTo>
                                  <a:pt x="0" y="0"/>
                                </a:moveTo>
                                <a:lnTo>
                                  <a:pt x="45" y="24"/>
                                </a:lnTo>
                                <a:lnTo>
                                  <a:pt x="81" y="60"/>
                                </a:lnTo>
                                <a:lnTo>
                                  <a:pt x="89" y="101"/>
                                </a:lnTo>
                                <a:lnTo>
                                  <a:pt x="89" y="1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920920"/>
                            <a:ext cx="666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5">
                                <a:moveTo>
                                  <a:pt x="0" y="15"/>
                                </a:moveTo>
                                <a:lnTo>
                                  <a:pt x="51" y="0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6064920"/>
                            <a:ext cx="3312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5827320"/>
                            <a:ext cx="6660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450">
                                <a:moveTo>
                                  <a:pt x="0" y="75"/>
                                </a:moveTo>
                                <a:lnTo>
                                  <a:pt x="105" y="0"/>
                                </a:lnTo>
                                <a:lnTo>
                                  <a:pt x="36" y="168"/>
                                </a:lnTo>
                                <a:lnTo>
                                  <a:pt x="18" y="288"/>
                                </a:lnTo>
                                <a:lnTo>
                                  <a:pt x="42" y="366"/>
                                </a:lnTo>
                                <a:lnTo>
                                  <a:pt x="75" y="4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6400" y="6174000"/>
                            <a:ext cx="2268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5996880"/>
                            <a:ext cx="741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8" h="311">
                                <a:moveTo>
                                  <a:pt x="1168" y="291"/>
                                </a:moveTo>
                                <a:cubicBezTo>
                                  <a:pt x="1009" y="291"/>
                                  <a:pt x="850" y="292"/>
                                  <a:pt x="694" y="294"/>
                                </a:cubicBezTo>
                                <a:cubicBezTo>
                                  <a:pt x="538" y="296"/>
                                  <a:pt x="340" y="311"/>
                                  <a:pt x="229" y="303"/>
                                </a:cubicBezTo>
                                <a:cubicBezTo>
                                  <a:pt x="118" y="295"/>
                                  <a:pt x="56" y="279"/>
                                  <a:pt x="28" y="246"/>
                                </a:cubicBezTo>
                                <a:cubicBezTo>
                                  <a:pt x="0" y="213"/>
                                  <a:pt x="28" y="146"/>
                                  <a:pt x="61" y="105"/>
                                </a:cubicBezTo>
                                <a:cubicBezTo>
                                  <a:pt x="94" y="64"/>
                                  <a:pt x="161" y="32"/>
                                  <a:pt x="229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960" y="5586840"/>
                            <a:ext cx="419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" h="358">
                                <a:moveTo>
                                  <a:pt x="0" y="300"/>
                                </a:moveTo>
                                <a:cubicBezTo>
                                  <a:pt x="29" y="278"/>
                                  <a:pt x="114" y="207"/>
                                  <a:pt x="173" y="165"/>
                                </a:cubicBezTo>
                                <a:cubicBezTo>
                                  <a:pt x="232" y="123"/>
                                  <a:pt x="295" y="76"/>
                                  <a:pt x="357" y="49"/>
                                </a:cubicBezTo>
                                <a:cubicBezTo>
                                  <a:pt x="419" y="22"/>
                                  <a:pt x="498" y="0"/>
                                  <a:pt x="546" y="1"/>
                                </a:cubicBezTo>
                                <a:cubicBezTo>
                                  <a:pt x="594" y="2"/>
                                  <a:pt x="629" y="18"/>
                                  <a:pt x="645" y="55"/>
                                </a:cubicBezTo>
                                <a:cubicBezTo>
                                  <a:pt x="661" y="92"/>
                                  <a:pt x="653" y="176"/>
                                  <a:pt x="642" y="226"/>
                                </a:cubicBezTo>
                                <a:cubicBezTo>
                                  <a:pt x="631" y="276"/>
                                  <a:pt x="605" y="317"/>
                                  <a:pt x="579" y="3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5833080"/>
                            <a:ext cx="673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22">
                                <a:moveTo>
                                  <a:pt x="106" y="0"/>
                                </a:moveTo>
                                <a:lnTo>
                                  <a:pt x="76" y="51"/>
                                </a:lnTo>
                                <a:lnTo>
                                  <a:pt x="0" y="1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84200">
                            <a:off x="4846320" y="5941080"/>
                            <a:ext cx="182880" cy="91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31000" y="5862960"/>
                            <a:ext cx="8208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41560" y="6080040"/>
                            <a:ext cx="7992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3600" y="5558040"/>
                            <a:ext cx="1310760" cy="69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4" h="1096">
                                <a:moveTo>
                                  <a:pt x="719" y="442"/>
                                </a:moveTo>
                                <a:cubicBezTo>
                                  <a:pt x="789" y="379"/>
                                  <a:pt x="860" y="317"/>
                                  <a:pt x="918" y="273"/>
                                </a:cubicBezTo>
                                <a:cubicBezTo>
                                  <a:pt x="976" y="229"/>
                                  <a:pt x="993" y="221"/>
                                  <a:pt x="1068" y="180"/>
                                </a:cubicBezTo>
                                <a:cubicBezTo>
                                  <a:pt x="1143" y="139"/>
                                  <a:pt x="1281" y="52"/>
                                  <a:pt x="1368" y="26"/>
                                </a:cubicBezTo>
                                <a:cubicBezTo>
                                  <a:pt x="1455" y="0"/>
                                  <a:pt x="1528" y="4"/>
                                  <a:pt x="1593" y="26"/>
                                </a:cubicBezTo>
                                <a:cubicBezTo>
                                  <a:pt x="1658" y="48"/>
                                  <a:pt x="1728" y="103"/>
                                  <a:pt x="1758" y="157"/>
                                </a:cubicBezTo>
                                <a:cubicBezTo>
                                  <a:pt x="1788" y="211"/>
                                  <a:pt x="1780" y="280"/>
                                  <a:pt x="1776" y="348"/>
                                </a:cubicBezTo>
                                <a:cubicBezTo>
                                  <a:pt x="1772" y="416"/>
                                  <a:pt x="1717" y="510"/>
                                  <a:pt x="1731" y="566"/>
                                </a:cubicBezTo>
                                <a:cubicBezTo>
                                  <a:pt x="1745" y="622"/>
                                  <a:pt x="1812" y="641"/>
                                  <a:pt x="1859" y="682"/>
                                </a:cubicBezTo>
                                <a:cubicBezTo>
                                  <a:pt x="1906" y="723"/>
                                  <a:pt x="1984" y="763"/>
                                  <a:pt x="2013" y="813"/>
                                </a:cubicBezTo>
                                <a:cubicBezTo>
                                  <a:pt x="2042" y="863"/>
                                  <a:pt x="2064" y="936"/>
                                  <a:pt x="2035" y="982"/>
                                </a:cubicBezTo>
                                <a:cubicBezTo>
                                  <a:pt x="2006" y="1028"/>
                                  <a:pt x="1943" y="1096"/>
                                  <a:pt x="1840" y="1091"/>
                                </a:cubicBezTo>
                                <a:cubicBezTo>
                                  <a:pt x="1737" y="1086"/>
                                  <a:pt x="1575" y="975"/>
                                  <a:pt x="1416" y="952"/>
                                </a:cubicBezTo>
                                <a:cubicBezTo>
                                  <a:pt x="1257" y="929"/>
                                  <a:pt x="1051" y="935"/>
                                  <a:pt x="884" y="952"/>
                                </a:cubicBezTo>
                                <a:cubicBezTo>
                                  <a:pt x="717" y="969"/>
                                  <a:pt x="554" y="1043"/>
                                  <a:pt x="415" y="1057"/>
                                </a:cubicBezTo>
                                <a:cubicBezTo>
                                  <a:pt x="276" y="1071"/>
                                  <a:pt x="96" y="1063"/>
                                  <a:pt x="48" y="1035"/>
                                </a:cubicBezTo>
                                <a:cubicBezTo>
                                  <a:pt x="0" y="1007"/>
                                  <a:pt x="65" y="947"/>
                                  <a:pt x="130" y="8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4880" y="58629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0" y="59677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3640" y="57963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3560" y="59011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559368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160" y="569844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8520" y="602028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080" y="612504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4080" y="581544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4000" y="592020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6480" y="565164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400" y="575640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0920" y="568188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0840" y="578664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8040" y="56466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960" y="575136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4400" y="55555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4320" y="566028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3160" y="56109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2720" y="57157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56469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57517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8680" y="55155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240" y="56203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556848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800" y="567324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520" y="572508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582984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58089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59137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569592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54160" y="595296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0800" y="573408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57640" y="5474880"/>
                            <a:ext cx="146304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6480" y="5657760"/>
                            <a:ext cx="360000" cy="55800"/>
                          </a:xfrm>
                          <a:prstGeom prst="parallelogram">
                            <a:avLst>
                              <a:gd name="adj" fmla="val 16129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5400" y="5512320"/>
                            <a:ext cx="260280" cy="11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720" y="5520600"/>
                            <a:ext cx="230400" cy="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9440" y="5537160"/>
                            <a:ext cx="58320" cy="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4040" y="5537160"/>
                            <a:ext cx="58320" cy="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560" y="5537160"/>
                            <a:ext cx="58320" cy="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8280" y="5671800"/>
                            <a:ext cx="1060920" cy="48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1" h="759">
                                <a:moveTo>
                                  <a:pt x="144" y="413"/>
                                </a:moveTo>
                                <a:cubicBezTo>
                                  <a:pt x="146" y="388"/>
                                  <a:pt x="49" y="405"/>
                                  <a:pt x="33" y="371"/>
                                </a:cubicBezTo>
                                <a:cubicBezTo>
                                  <a:pt x="17" y="337"/>
                                  <a:pt x="18" y="256"/>
                                  <a:pt x="48" y="209"/>
                                </a:cubicBezTo>
                                <a:cubicBezTo>
                                  <a:pt x="78" y="162"/>
                                  <a:pt x="116" y="120"/>
                                  <a:pt x="216" y="86"/>
                                </a:cubicBezTo>
                                <a:cubicBezTo>
                                  <a:pt x="316" y="52"/>
                                  <a:pt x="451" y="14"/>
                                  <a:pt x="645" y="8"/>
                                </a:cubicBezTo>
                                <a:cubicBezTo>
                                  <a:pt x="839" y="2"/>
                                  <a:pt x="1219" y="0"/>
                                  <a:pt x="1383" y="47"/>
                                </a:cubicBezTo>
                                <a:cubicBezTo>
                                  <a:pt x="1547" y="94"/>
                                  <a:pt x="1591" y="209"/>
                                  <a:pt x="1629" y="290"/>
                                </a:cubicBezTo>
                                <a:cubicBezTo>
                                  <a:pt x="1667" y="371"/>
                                  <a:pt x="1671" y="464"/>
                                  <a:pt x="1611" y="536"/>
                                </a:cubicBezTo>
                                <a:cubicBezTo>
                                  <a:pt x="1551" y="608"/>
                                  <a:pt x="1441" y="688"/>
                                  <a:pt x="1269" y="722"/>
                                </a:cubicBezTo>
                                <a:cubicBezTo>
                                  <a:pt x="1097" y="756"/>
                                  <a:pt x="775" y="743"/>
                                  <a:pt x="579" y="743"/>
                                </a:cubicBezTo>
                                <a:cubicBezTo>
                                  <a:pt x="383" y="743"/>
                                  <a:pt x="186" y="759"/>
                                  <a:pt x="93" y="722"/>
                                </a:cubicBezTo>
                                <a:cubicBezTo>
                                  <a:pt x="0" y="685"/>
                                  <a:pt x="9" y="571"/>
                                  <a:pt x="18" y="521"/>
                                </a:cubicBezTo>
                                <a:cubicBezTo>
                                  <a:pt x="27" y="471"/>
                                  <a:pt x="142" y="438"/>
                                  <a:pt x="144" y="41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5360" y="5887080"/>
                            <a:ext cx="182880" cy="91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2960" y="5926320"/>
                            <a:ext cx="1008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2800" y="5873760"/>
                            <a:ext cx="484560" cy="120600"/>
                          </a:xfrm>
                          <a:prstGeom prst="parallelogram">
                            <a:avLst>
                              <a:gd name="adj" fmla="val 10044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960" y="569592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60" y="6395760"/>
                            <a:ext cx="920304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Примітка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омери перешкод, споруджень та обладнання вказані відповідно додатка 4 Курсу водіння бойових  машин Сухопутних військ (КВБМ СВ-99)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505240"/>
                            <a:ext cx="2834640" cy="28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2696040"/>
                            <a:ext cx="1033200" cy="169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7" h="2677">
                                <a:moveTo>
                                  <a:pt x="922" y="15"/>
                                </a:moveTo>
                                <a:lnTo>
                                  <a:pt x="922" y="1267"/>
                                </a:lnTo>
                                <a:lnTo>
                                  <a:pt x="1627" y="1267"/>
                                </a:lnTo>
                                <a:lnTo>
                                  <a:pt x="1627" y="2677"/>
                                </a:lnTo>
                                <a:lnTo>
                                  <a:pt x="0" y="2670"/>
                                </a:lnTo>
                                <a:lnTo>
                                  <a:pt x="0" y="0"/>
                                </a:lnTo>
                                <a:lnTo>
                                  <a:pt x="92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2662560"/>
                            <a:ext cx="2095560" cy="13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0" h="2055">
                                <a:moveTo>
                                  <a:pt x="3285" y="2055"/>
                                </a:moveTo>
                                <a:lnTo>
                                  <a:pt x="2100" y="2055"/>
                                </a:lnTo>
                                <a:lnTo>
                                  <a:pt x="2100" y="705"/>
                                </a:lnTo>
                                <a:lnTo>
                                  <a:pt x="615" y="450"/>
                                </a:lnTo>
                                <a:lnTo>
                                  <a:pt x="0" y="420"/>
                                </a:lnTo>
                                <a:lnTo>
                                  <a:pt x="0" y="120"/>
                                </a:lnTo>
                                <a:lnTo>
                                  <a:pt x="615" y="0"/>
                                </a:lnTo>
                                <a:lnTo>
                                  <a:pt x="3300" y="555"/>
                                </a:lnTo>
                                <a:lnTo>
                                  <a:pt x="3285" y="20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480" y="4404960"/>
                            <a:ext cx="1914480" cy="94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-а ділян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3996000"/>
                            <a:ext cx="75240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-а ділян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1240" y="2505600"/>
                            <a:ext cx="2834640" cy="28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040" y="2505600"/>
                            <a:ext cx="2834640" cy="28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5600">
                            <a:off x="8223120" y="4282200"/>
                            <a:ext cx="35568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5600">
                            <a:off x="8234640" y="4294440"/>
                            <a:ext cx="33156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5600">
                            <a:off x="8356680" y="428436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5600">
                            <a:off x="8411760" y="432684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5600">
                            <a:off x="8296200" y="423792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65600">
                            <a:off x="8472240" y="437400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08800">
                            <a:off x="1743480" y="4098600"/>
                            <a:ext cx="390600" cy="4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" h="756">
                                <a:moveTo>
                                  <a:pt x="240" y="33"/>
                                </a:moveTo>
                                <a:cubicBezTo>
                                  <a:pt x="227" y="26"/>
                                  <a:pt x="225" y="16"/>
                                  <a:pt x="213" y="9"/>
                                </a:cubicBezTo>
                                <a:cubicBezTo>
                                  <a:pt x="198" y="1"/>
                                  <a:pt x="178" y="1"/>
                                  <a:pt x="162" y="0"/>
                                </a:cubicBezTo>
                                <a:cubicBezTo>
                                  <a:pt x="133" y="6"/>
                                  <a:pt x="118" y="14"/>
                                  <a:pt x="102" y="39"/>
                                </a:cubicBezTo>
                                <a:cubicBezTo>
                                  <a:pt x="106" y="87"/>
                                  <a:pt x="117" y="121"/>
                                  <a:pt x="168" y="129"/>
                                </a:cubicBezTo>
                                <a:cubicBezTo>
                                  <a:pt x="171" y="128"/>
                                  <a:pt x="176" y="123"/>
                                  <a:pt x="177" y="126"/>
                                </a:cubicBezTo>
                                <a:cubicBezTo>
                                  <a:pt x="178" y="130"/>
                                  <a:pt x="171" y="134"/>
                                  <a:pt x="171" y="138"/>
                                </a:cubicBezTo>
                                <a:cubicBezTo>
                                  <a:pt x="171" y="151"/>
                                  <a:pt x="192" y="169"/>
                                  <a:pt x="171" y="162"/>
                                </a:cubicBezTo>
                                <a:cubicBezTo>
                                  <a:pt x="144" y="135"/>
                                  <a:pt x="104" y="142"/>
                                  <a:pt x="69" y="135"/>
                                </a:cubicBezTo>
                                <a:cubicBezTo>
                                  <a:pt x="59" y="136"/>
                                  <a:pt x="49" y="135"/>
                                  <a:pt x="39" y="138"/>
                                </a:cubicBezTo>
                                <a:cubicBezTo>
                                  <a:pt x="32" y="140"/>
                                  <a:pt x="21" y="150"/>
                                  <a:pt x="21" y="150"/>
                                </a:cubicBezTo>
                                <a:cubicBezTo>
                                  <a:pt x="11" y="165"/>
                                  <a:pt x="8" y="174"/>
                                  <a:pt x="0" y="189"/>
                                </a:cubicBezTo>
                                <a:cubicBezTo>
                                  <a:pt x="4" y="240"/>
                                  <a:pt x="5" y="286"/>
                                  <a:pt x="63" y="294"/>
                                </a:cubicBezTo>
                                <a:cubicBezTo>
                                  <a:pt x="79" y="299"/>
                                  <a:pt x="94" y="303"/>
                                  <a:pt x="111" y="306"/>
                                </a:cubicBezTo>
                                <a:cubicBezTo>
                                  <a:pt x="152" y="301"/>
                                  <a:pt x="145" y="296"/>
                                  <a:pt x="171" y="270"/>
                                </a:cubicBezTo>
                                <a:cubicBezTo>
                                  <a:pt x="166" y="295"/>
                                  <a:pt x="166" y="309"/>
                                  <a:pt x="192" y="315"/>
                                </a:cubicBezTo>
                                <a:cubicBezTo>
                                  <a:pt x="207" y="311"/>
                                  <a:pt x="216" y="293"/>
                                  <a:pt x="210" y="312"/>
                                </a:cubicBezTo>
                                <a:cubicBezTo>
                                  <a:pt x="202" y="366"/>
                                  <a:pt x="225" y="394"/>
                                  <a:pt x="276" y="411"/>
                                </a:cubicBezTo>
                                <a:cubicBezTo>
                                  <a:pt x="281" y="411"/>
                                  <a:pt x="326" y="417"/>
                                  <a:pt x="339" y="402"/>
                                </a:cubicBezTo>
                                <a:cubicBezTo>
                                  <a:pt x="344" y="396"/>
                                  <a:pt x="354" y="381"/>
                                  <a:pt x="357" y="372"/>
                                </a:cubicBezTo>
                                <a:cubicBezTo>
                                  <a:pt x="359" y="366"/>
                                  <a:pt x="363" y="354"/>
                                  <a:pt x="363" y="354"/>
                                </a:cubicBezTo>
                                <a:cubicBezTo>
                                  <a:pt x="363" y="354"/>
                                  <a:pt x="368" y="374"/>
                                  <a:pt x="369" y="375"/>
                                </a:cubicBezTo>
                                <a:cubicBezTo>
                                  <a:pt x="374" y="380"/>
                                  <a:pt x="387" y="387"/>
                                  <a:pt x="387" y="387"/>
                                </a:cubicBezTo>
                                <a:cubicBezTo>
                                  <a:pt x="410" y="382"/>
                                  <a:pt x="403" y="382"/>
                                  <a:pt x="393" y="390"/>
                                </a:cubicBezTo>
                                <a:cubicBezTo>
                                  <a:pt x="370" y="409"/>
                                  <a:pt x="397" y="390"/>
                                  <a:pt x="375" y="405"/>
                                </a:cubicBezTo>
                                <a:cubicBezTo>
                                  <a:pt x="374" y="408"/>
                                  <a:pt x="373" y="411"/>
                                  <a:pt x="372" y="414"/>
                                </a:cubicBezTo>
                                <a:cubicBezTo>
                                  <a:pt x="370" y="417"/>
                                  <a:pt x="367" y="420"/>
                                  <a:pt x="366" y="423"/>
                                </a:cubicBezTo>
                                <a:cubicBezTo>
                                  <a:pt x="363" y="429"/>
                                  <a:pt x="360" y="441"/>
                                  <a:pt x="360" y="441"/>
                                </a:cubicBezTo>
                                <a:cubicBezTo>
                                  <a:pt x="361" y="457"/>
                                  <a:pt x="359" y="474"/>
                                  <a:pt x="366" y="489"/>
                                </a:cubicBezTo>
                                <a:cubicBezTo>
                                  <a:pt x="368" y="494"/>
                                  <a:pt x="399" y="526"/>
                                  <a:pt x="375" y="510"/>
                                </a:cubicBezTo>
                                <a:cubicBezTo>
                                  <a:pt x="370" y="511"/>
                                  <a:pt x="364" y="510"/>
                                  <a:pt x="360" y="513"/>
                                </a:cubicBezTo>
                                <a:cubicBezTo>
                                  <a:pt x="356" y="516"/>
                                  <a:pt x="358" y="524"/>
                                  <a:pt x="354" y="525"/>
                                </a:cubicBezTo>
                                <a:cubicBezTo>
                                  <a:pt x="351" y="526"/>
                                  <a:pt x="351" y="518"/>
                                  <a:pt x="348" y="516"/>
                                </a:cubicBezTo>
                                <a:cubicBezTo>
                                  <a:pt x="343" y="511"/>
                                  <a:pt x="336" y="507"/>
                                  <a:pt x="330" y="504"/>
                                </a:cubicBezTo>
                                <a:cubicBezTo>
                                  <a:pt x="307" y="492"/>
                                  <a:pt x="287" y="489"/>
                                  <a:pt x="261" y="486"/>
                                </a:cubicBezTo>
                                <a:cubicBezTo>
                                  <a:pt x="238" y="489"/>
                                  <a:pt x="230" y="494"/>
                                  <a:pt x="210" y="501"/>
                                </a:cubicBezTo>
                                <a:cubicBezTo>
                                  <a:pt x="199" y="512"/>
                                  <a:pt x="187" y="528"/>
                                  <a:pt x="174" y="537"/>
                                </a:cubicBezTo>
                                <a:cubicBezTo>
                                  <a:pt x="172" y="543"/>
                                  <a:pt x="170" y="549"/>
                                  <a:pt x="168" y="555"/>
                                </a:cubicBezTo>
                                <a:cubicBezTo>
                                  <a:pt x="167" y="558"/>
                                  <a:pt x="165" y="564"/>
                                  <a:pt x="165" y="564"/>
                                </a:cubicBezTo>
                                <a:cubicBezTo>
                                  <a:pt x="167" y="591"/>
                                  <a:pt x="165" y="642"/>
                                  <a:pt x="195" y="657"/>
                                </a:cubicBezTo>
                                <a:cubicBezTo>
                                  <a:pt x="208" y="663"/>
                                  <a:pt x="223" y="664"/>
                                  <a:pt x="237" y="669"/>
                                </a:cubicBezTo>
                                <a:cubicBezTo>
                                  <a:pt x="278" y="664"/>
                                  <a:pt x="267" y="653"/>
                                  <a:pt x="297" y="633"/>
                                </a:cubicBezTo>
                                <a:cubicBezTo>
                                  <a:pt x="302" y="619"/>
                                  <a:pt x="313" y="611"/>
                                  <a:pt x="318" y="597"/>
                                </a:cubicBezTo>
                                <a:cubicBezTo>
                                  <a:pt x="319" y="603"/>
                                  <a:pt x="317" y="611"/>
                                  <a:pt x="321" y="615"/>
                                </a:cubicBezTo>
                                <a:cubicBezTo>
                                  <a:pt x="324" y="618"/>
                                  <a:pt x="324" y="609"/>
                                  <a:pt x="327" y="606"/>
                                </a:cubicBezTo>
                                <a:cubicBezTo>
                                  <a:pt x="331" y="602"/>
                                  <a:pt x="334" y="597"/>
                                  <a:pt x="339" y="597"/>
                                </a:cubicBezTo>
                                <a:cubicBezTo>
                                  <a:pt x="348" y="597"/>
                                  <a:pt x="332" y="607"/>
                                  <a:pt x="324" y="612"/>
                                </a:cubicBezTo>
                                <a:cubicBezTo>
                                  <a:pt x="322" y="618"/>
                                  <a:pt x="316" y="623"/>
                                  <a:pt x="315" y="630"/>
                                </a:cubicBezTo>
                                <a:cubicBezTo>
                                  <a:pt x="311" y="651"/>
                                  <a:pt x="370" y="709"/>
                                  <a:pt x="384" y="723"/>
                                </a:cubicBezTo>
                                <a:cubicBezTo>
                                  <a:pt x="389" y="738"/>
                                  <a:pt x="399" y="751"/>
                                  <a:pt x="414" y="756"/>
                                </a:cubicBezTo>
                                <a:cubicBezTo>
                                  <a:pt x="435" y="755"/>
                                  <a:pt x="456" y="755"/>
                                  <a:pt x="477" y="753"/>
                                </a:cubicBezTo>
                                <a:cubicBezTo>
                                  <a:pt x="489" y="752"/>
                                  <a:pt x="513" y="744"/>
                                  <a:pt x="513" y="744"/>
                                </a:cubicBezTo>
                                <a:cubicBezTo>
                                  <a:pt x="524" y="727"/>
                                  <a:pt x="526" y="704"/>
                                  <a:pt x="531" y="684"/>
                                </a:cubicBezTo>
                                <a:cubicBezTo>
                                  <a:pt x="527" y="655"/>
                                  <a:pt x="522" y="630"/>
                                  <a:pt x="513" y="603"/>
                                </a:cubicBezTo>
                                <a:cubicBezTo>
                                  <a:pt x="511" y="597"/>
                                  <a:pt x="531" y="609"/>
                                  <a:pt x="531" y="609"/>
                                </a:cubicBezTo>
                                <a:cubicBezTo>
                                  <a:pt x="544" y="608"/>
                                  <a:pt x="557" y="610"/>
                                  <a:pt x="570" y="606"/>
                                </a:cubicBezTo>
                                <a:cubicBezTo>
                                  <a:pt x="580" y="603"/>
                                  <a:pt x="574" y="585"/>
                                  <a:pt x="570" y="576"/>
                                </a:cubicBezTo>
                                <a:cubicBezTo>
                                  <a:pt x="565" y="564"/>
                                  <a:pt x="547" y="563"/>
                                  <a:pt x="537" y="561"/>
                                </a:cubicBezTo>
                                <a:cubicBezTo>
                                  <a:pt x="569" y="558"/>
                                  <a:pt x="567" y="558"/>
                                  <a:pt x="591" y="546"/>
                                </a:cubicBezTo>
                                <a:cubicBezTo>
                                  <a:pt x="600" y="528"/>
                                  <a:pt x="595" y="538"/>
                                  <a:pt x="609" y="516"/>
                                </a:cubicBezTo>
                                <a:cubicBezTo>
                                  <a:pt x="611" y="513"/>
                                  <a:pt x="615" y="507"/>
                                  <a:pt x="615" y="507"/>
                                </a:cubicBezTo>
                                <a:cubicBezTo>
                                  <a:pt x="612" y="471"/>
                                  <a:pt x="614" y="401"/>
                                  <a:pt x="579" y="378"/>
                                </a:cubicBezTo>
                                <a:cubicBezTo>
                                  <a:pt x="553" y="379"/>
                                  <a:pt x="527" y="382"/>
                                  <a:pt x="501" y="381"/>
                                </a:cubicBezTo>
                                <a:cubicBezTo>
                                  <a:pt x="498" y="381"/>
                                  <a:pt x="474" y="371"/>
                                  <a:pt x="474" y="390"/>
                                </a:cubicBezTo>
                                <a:cubicBezTo>
                                  <a:pt x="474" y="397"/>
                                  <a:pt x="486" y="385"/>
                                  <a:pt x="492" y="381"/>
                                </a:cubicBezTo>
                                <a:cubicBezTo>
                                  <a:pt x="497" y="373"/>
                                  <a:pt x="504" y="354"/>
                                  <a:pt x="504" y="354"/>
                                </a:cubicBezTo>
                                <a:cubicBezTo>
                                  <a:pt x="503" y="351"/>
                                  <a:pt x="504" y="347"/>
                                  <a:pt x="501" y="345"/>
                                </a:cubicBezTo>
                                <a:cubicBezTo>
                                  <a:pt x="496" y="341"/>
                                  <a:pt x="483" y="339"/>
                                  <a:pt x="483" y="339"/>
                                </a:cubicBezTo>
                                <a:cubicBezTo>
                                  <a:pt x="468" y="344"/>
                                  <a:pt x="474" y="340"/>
                                  <a:pt x="483" y="345"/>
                                </a:cubicBezTo>
                                <a:cubicBezTo>
                                  <a:pt x="506" y="358"/>
                                  <a:pt x="503" y="359"/>
                                  <a:pt x="531" y="363"/>
                                </a:cubicBezTo>
                                <a:cubicBezTo>
                                  <a:pt x="544" y="362"/>
                                  <a:pt x="560" y="365"/>
                                  <a:pt x="570" y="357"/>
                                </a:cubicBezTo>
                                <a:cubicBezTo>
                                  <a:pt x="580" y="349"/>
                                  <a:pt x="580" y="338"/>
                                  <a:pt x="591" y="330"/>
                                </a:cubicBezTo>
                                <a:cubicBezTo>
                                  <a:pt x="596" y="309"/>
                                  <a:pt x="591" y="294"/>
                                  <a:pt x="582" y="276"/>
                                </a:cubicBezTo>
                                <a:cubicBezTo>
                                  <a:pt x="562" y="235"/>
                                  <a:pt x="537" y="234"/>
                                  <a:pt x="495" y="228"/>
                                </a:cubicBezTo>
                                <a:cubicBezTo>
                                  <a:pt x="504" y="225"/>
                                  <a:pt x="516" y="218"/>
                                  <a:pt x="507" y="207"/>
                                </a:cubicBezTo>
                                <a:cubicBezTo>
                                  <a:pt x="505" y="204"/>
                                  <a:pt x="495" y="204"/>
                                  <a:pt x="498" y="201"/>
                                </a:cubicBezTo>
                                <a:cubicBezTo>
                                  <a:pt x="501" y="198"/>
                                  <a:pt x="506" y="203"/>
                                  <a:pt x="510" y="204"/>
                                </a:cubicBezTo>
                                <a:cubicBezTo>
                                  <a:pt x="552" y="199"/>
                                  <a:pt x="539" y="199"/>
                                  <a:pt x="555" y="168"/>
                                </a:cubicBezTo>
                                <a:cubicBezTo>
                                  <a:pt x="559" y="144"/>
                                  <a:pt x="556" y="81"/>
                                  <a:pt x="522" y="75"/>
                                </a:cubicBezTo>
                                <a:cubicBezTo>
                                  <a:pt x="498" y="71"/>
                                  <a:pt x="450" y="66"/>
                                  <a:pt x="450" y="66"/>
                                </a:cubicBezTo>
                                <a:cubicBezTo>
                                  <a:pt x="423" y="70"/>
                                  <a:pt x="416" y="77"/>
                                  <a:pt x="408" y="102"/>
                                </a:cubicBezTo>
                                <a:cubicBezTo>
                                  <a:pt x="409" y="116"/>
                                  <a:pt x="409" y="130"/>
                                  <a:pt x="411" y="144"/>
                                </a:cubicBezTo>
                                <a:cubicBezTo>
                                  <a:pt x="412" y="152"/>
                                  <a:pt x="420" y="165"/>
                                  <a:pt x="420" y="165"/>
                                </a:cubicBezTo>
                                <a:cubicBezTo>
                                  <a:pt x="403" y="168"/>
                                  <a:pt x="401" y="170"/>
                                  <a:pt x="396" y="186"/>
                                </a:cubicBezTo>
                                <a:cubicBezTo>
                                  <a:pt x="397" y="191"/>
                                  <a:pt x="399" y="206"/>
                                  <a:pt x="399" y="201"/>
                                </a:cubicBezTo>
                                <a:cubicBezTo>
                                  <a:pt x="399" y="162"/>
                                  <a:pt x="401" y="144"/>
                                  <a:pt x="366" y="132"/>
                                </a:cubicBezTo>
                                <a:cubicBezTo>
                                  <a:pt x="347" y="113"/>
                                  <a:pt x="348" y="117"/>
                                  <a:pt x="315" y="120"/>
                                </a:cubicBezTo>
                                <a:cubicBezTo>
                                  <a:pt x="300" y="130"/>
                                  <a:pt x="289" y="147"/>
                                  <a:pt x="279" y="162"/>
                                </a:cubicBezTo>
                                <a:cubicBezTo>
                                  <a:pt x="277" y="165"/>
                                  <a:pt x="285" y="153"/>
                                  <a:pt x="285" y="153"/>
                                </a:cubicBezTo>
                                <a:cubicBezTo>
                                  <a:pt x="283" y="149"/>
                                  <a:pt x="283" y="144"/>
                                  <a:pt x="279" y="141"/>
                                </a:cubicBezTo>
                                <a:cubicBezTo>
                                  <a:pt x="274" y="137"/>
                                  <a:pt x="261" y="135"/>
                                  <a:pt x="261" y="135"/>
                                </a:cubicBezTo>
                                <a:cubicBezTo>
                                  <a:pt x="265" y="135"/>
                                  <a:pt x="291" y="134"/>
                                  <a:pt x="300" y="129"/>
                                </a:cubicBezTo>
                                <a:cubicBezTo>
                                  <a:pt x="309" y="124"/>
                                  <a:pt x="327" y="111"/>
                                  <a:pt x="327" y="111"/>
                                </a:cubicBezTo>
                                <a:cubicBezTo>
                                  <a:pt x="331" y="105"/>
                                  <a:pt x="338" y="100"/>
                                  <a:pt x="342" y="93"/>
                                </a:cubicBezTo>
                                <a:cubicBezTo>
                                  <a:pt x="345" y="87"/>
                                  <a:pt x="348" y="75"/>
                                  <a:pt x="348" y="75"/>
                                </a:cubicBezTo>
                                <a:cubicBezTo>
                                  <a:pt x="344" y="47"/>
                                  <a:pt x="343" y="23"/>
                                  <a:pt x="312" y="15"/>
                                </a:cubicBezTo>
                                <a:cubicBezTo>
                                  <a:pt x="279" y="18"/>
                                  <a:pt x="275" y="11"/>
                                  <a:pt x="267" y="36"/>
                                </a:cubicBezTo>
                                <a:cubicBezTo>
                                  <a:pt x="262" y="19"/>
                                  <a:pt x="262" y="6"/>
                                  <a:pt x="243" y="12"/>
                                </a:cubicBezTo>
                                <a:cubicBezTo>
                                  <a:pt x="235" y="23"/>
                                  <a:pt x="240" y="42"/>
                                  <a:pt x="240" y="3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1260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79680" y="2009880"/>
                            <a:ext cx="267480" cy="128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" h="1152">
                                <a:moveTo>
                                  <a:pt x="736" y="569"/>
                                </a:moveTo>
                                <a:lnTo>
                                  <a:pt x="736" y="10"/>
                                </a:lnTo>
                                <a:cubicBezTo>
                                  <a:pt x="707" y="10"/>
                                  <a:pt x="539" y="0"/>
                                  <a:pt x="459" y="20"/>
                                </a:cubicBezTo>
                                <a:cubicBezTo>
                                  <a:pt x="449" y="27"/>
                                  <a:pt x="444" y="35"/>
                                  <a:pt x="435" y="44"/>
                                </a:cubicBezTo>
                                <a:cubicBezTo>
                                  <a:pt x="437" y="57"/>
                                  <a:pt x="437" y="73"/>
                                  <a:pt x="450" y="80"/>
                                </a:cubicBezTo>
                                <a:cubicBezTo>
                                  <a:pt x="456" y="83"/>
                                  <a:pt x="468" y="86"/>
                                  <a:pt x="468" y="86"/>
                                </a:cubicBezTo>
                                <a:cubicBezTo>
                                  <a:pt x="450" y="90"/>
                                  <a:pt x="444" y="92"/>
                                  <a:pt x="438" y="110"/>
                                </a:cubicBezTo>
                                <a:cubicBezTo>
                                  <a:pt x="439" y="115"/>
                                  <a:pt x="443" y="120"/>
                                  <a:pt x="441" y="125"/>
                                </a:cubicBezTo>
                                <a:cubicBezTo>
                                  <a:pt x="438" y="131"/>
                                  <a:pt x="428" y="120"/>
                                  <a:pt x="423" y="116"/>
                                </a:cubicBezTo>
                                <a:cubicBezTo>
                                  <a:pt x="408" y="103"/>
                                  <a:pt x="405" y="98"/>
                                  <a:pt x="384" y="95"/>
                                </a:cubicBezTo>
                                <a:cubicBezTo>
                                  <a:pt x="366" y="86"/>
                                  <a:pt x="349" y="83"/>
                                  <a:pt x="330" y="80"/>
                                </a:cubicBezTo>
                                <a:cubicBezTo>
                                  <a:pt x="316" y="82"/>
                                  <a:pt x="288" y="89"/>
                                  <a:pt x="288" y="89"/>
                                </a:cubicBezTo>
                                <a:cubicBezTo>
                                  <a:pt x="266" y="104"/>
                                  <a:pt x="261" y="114"/>
                                  <a:pt x="255" y="140"/>
                                </a:cubicBezTo>
                                <a:cubicBezTo>
                                  <a:pt x="257" y="155"/>
                                  <a:pt x="258" y="177"/>
                                  <a:pt x="264" y="191"/>
                                </a:cubicBezTo>
                                <a:cubicBezTo>
                                  <a:pt x="279" y="227"/>
                                  <a:pt x="317" y="233"/>
                                  <a:pt x="351" y="239"/>
                                </a:cubicBezTo>
                                <a:cubicBezTo>
                                  <a:pt x="369" y="236"/>
                                  <a:pt x="388" y="236"/>
                                  <a:pt x="405" y="230"/>
                                </a:cubicBezTo>
                                <a:cubicBezTo>
                                  <a:pt x="391" y="250"/>
                                  <a:pt x="390" y="243"/>
                                  <a:pt x="396" y="266"/>
                                </a:cubicBezTo>
                                <a:cubicBezTo>
                                  <a:pt x="398" y="272"/>
                                  <a:pt x="402" y="284"/>
                                  <a:pt x="402" y="284"/>
                                </a:cubicBezTo>
                                <a:cubicBezTo>
                                  <a:pt x="380" y="287"/>
                                  <a:pt x="373" y="285"/>
                                  <a:pt x="366" y="305"/>
                                </a:cubicBezTo>
                                <a:cubicBezTo>
                                  <a:pt x="338" y="299"/>
                                  <a:pt x="329" y="277"/>
                                  <a:pt x="294" y="272"/>
                                </a:cubicBezTo>
                                <a:cubicBezTo>
                                  <a:pt x="259" y="274"/>
                                  <a:pt x="247" y="271"/>
                                  <a:pt x="225" y="293"/>
                                </a:cubicBezTo>
                                <a:cubicBezTo>
                                  <a:pt x="214" y="326"/>
                                  <a:pt x="213" y="301"/>
                                  <a:pt x="219" y="362"/>
                                </a:cubicBezTo>
                                <a:cubicBezTo>
                                  <a:pt x="220" y="371"/>
                                  <a:pt x="243" y="398"/>
                                  <a:pt x="243" y="398"/>
                                </a:cubicBezTo>
                                <a:cubicBezTo>
                                  <a:pt x="240" y="401"/>
                                  <a:pt x="235" y="396"/>
                                  <a:pt x="231" y="395"/>
                                </a:cubicBezTo>
                                <a:cubicBezTo>
                                  <a:pt x="228" y="396"/>
                                  <a:pt x="224" y="395"/>
                                  <a:pt x="222" y="398"/>
                                </a:cubicBezTo>
                                <a:cubicBezTo>
                                  <a:pt x="218" y="403"/>
                                  <a:pt x="216" y="416"/>
                                  <a:pt x="216" y="416"/>
                                </a:cubicBezTo>
                                <a:cubicBezTo>
                                  <a:pt x="207" y="402"/>
                                  <a:pt x="204" y="393"/>
                                  <a:pt x="189" y="383"/>
                                </a:cubicBezTo>
                                <a:cubicBezTo>
                                  <a:pt x="186" y="384"/>
                                  <a:pt x="181" y="389"/>
                                  <a:pt x="180" y="386"/>
                                </a:cubicBezTo>
                                <a:cubicBezTo>
                                  <a:pt x="166" y="346"/>
                                  <a:pt x="187" y="354"/>
                                  <a:pt x="162" y="329"/>
                                </a:cubicBezTo>
                                <a:cubicBezTo>
                                  <a:pt x="155" y="293"/>
                                  <a:pt x="158" y="303"/>
                                  <a:pt x="135" y="287"/>
                                </a:cubicBezTo>
                                <a:cubicBezTo>
                                  <a:pt x="104" y="288"/>
                                  <a:pt x="25" y="271"/>
                                  <a:pt x="9" y="320"/>
                                </a:cubicBezTo>
                                <a:cubicBezTo>
                                  <a:pt x="5" y="331"/>
                                  <a:pt x="4" y="342"/>
                                  <a:pt x="0" y="353"/>
                                </a:cubicBezTo>
                                <a:cubicBezTo>
                                  <a:pt x="5" y="420"/>
                                  <a:pt x="10" y="464"/>
                                  <a:pt x="81" y="476"/>
                                </a:cubicBezTo>
                                <a:cubicBezTo>
                                  <a:pt x="102" y="486"/>
                                  <a:pt x="103" y="485"/>
                                  <a:pt x="129" y="482"/>
                                </a:cubicBezTo>
                                <a:cubicBezTo>
                                  <a:pt x="135" y="480"/>
                                  <a:pt x="140" y="472"/>
                                  <a:pt x="147" y="473"/>
                                </a:cubicBezTo>
                                <a:cubicBezTo>
                                  <a:pt x="153" y="474"/>
                                  <a:pt x="153" y="488"/>
                                  <a:pt x="156" y="491"/>
                                </a:cubicBezTo>
                                <a:cubicBezTo>
                                  <a:pt x="162" y="498"/>
                                  <a:pt x="172" y="498"/>
                                  <a:pt x="180" y="500"/>
                                </a:cubicBezTo>
                                <a:cubicBezTo>
                                  <a:pt x="200" y="493"/>
                                  <a:pt x="179" y="505"/>
                                  <a:pt x="174" y="512"/>
                                </a:cubicBezTo>
                                <a:cubicBezTo>
                                  <a:pt x="175" y="518"/>
                                  <a:pt x="176" y="524"/>
                                  <a:pt x="177" y="530"/>
                                </a:cubicBezTo>
                                <a:cubicBezTo>
                                  <a:pt x="178" y="533"/>
                                  <a:pt x="182" y="537"/>
                                  <a:pt x="180" y="539"/>
                                </a:cubicBezTo>
                                <a:cubicBezTo>
                                  <a:pt x="175" y="543"/>
                                  <a:pt x="168" y="541"/>
                                  <a:pt x="162" y="542"/>
                                </a:cubicBezTo>
                                <a:cubicBezTo>
                                  <a:pt x="156" y="544"/>
                                  <a:pt x="144" y="548"/>
                                  <a:pt x="144" y="548"/>
                                </a:cubicBezTo>
                                <a:cubicBezTo>
                                  <a:pt x="143" y="551"/>
                                  <a:pt x="143" y="555"/>
                                  <a:pt x="141" y="557"/>
                                </a:cubicBezTo>
                                <a:cubicBezTo>
                                  <a:pt x="139" y="560"/>
                                  <a:pt x="134" y="560"/>
                                  <a:pt x="132" y="563"/>
                                </a:cubicBezTo>
                                <a:cubicBezTo>
                                  <a:pt x="126" y="573"/>
                                  <a:pt x="124" y="591"/>
                                  <a:pt x="120" y="602"/>
                                </a:cubicBezTo>
                                <a:cubicBezTo>
                                  <a:pt x="121" y="625"/>
                                  <a:pt x="116" y="675"/>
                                  <a:pt x="141" y="692"/>
                                </a:cubicBezTo>
                                <a:cubicBezTo>
                                  <a:pt x="147" y="710"/>
                                  <a:pt x="157" y="712"/>
                                  <a:pt x="174" y="716"/>
                                </a:cubicBezTo>
                                <a:cubicBezTo>
                                  <a:pt x="186" y="715"/>
                                  <a:pt x="198" y="711"/>
                                  <a:pt x="210" y="713"/>
                                </a:cubicBezTo>
                                <a:cubicBezTo>
                                  <a:pt x="213" y="714"/>
                                  <a:pt x="207" y="719"/>
                                  <a:pt x="207" y="722"/>
                                </a:cubicBezTo>
                                <a:cubicBezTo>
                                  <a:pt x="207" y="738"/>
                                  <a:pt x="208" y="750"/>
                                  <a:pt x="222" y="755"/>
                                </a:cubicBezTo>
                                <a:cubicBezTo>
                                  <a:pt x="210" y="759"/>
                                  <a:pt x="205" y="764"/>
                                  <a:pt x="201" y="776"/>
                                </a:cubicBezTo>
                                <a:cubicBezTo>
                                  <a:pt x="203" y="782"/>
                                  <a:pt x="209" y="790"/>
                                  <a:pt x="195" y="788"/>
                                </a:cubicBezTo>
                                <a:cubicBezTo>
                                  <a:pt x="189" y="787"/>
                                  <a:pt x="177" y="782"/>
                                  <a:pt x="177" y="782"/>
                                </a:cubicBezTo>
                                <a:cubicBezTo>
                                  <a:pt x="161" y="783"/>
                                  <a:pt x="147" y="779"/>
                                  <a:pt x="135" y="791"/>
                                </a:cubicBezTo>
                                <a:cubicBezTo>
                                  <a:pt x="128" y="798"/>
                                  <a:pt x="126" y="809"/>
                                  <a:pt x="123" y="818"/>
                                </a:cubicBezTo>
                                <a:cubicBezTo>
                                  <a:pt x="122" y="821"/>
                                  <a:pt x="120" y="827"/>
                                  <a:pt x="120" y="827"/>
                                </a:cubicBezTo>
                                <a:cubicBezTo>
                                  <a:pt x="121" y="839"/>
                                  <a:pt x="119" y="871"/>
                                  <a:pt x="132" y="890"/>
                                </a:cubicBezTo>
                                <a:cubicBezTo>
                                  <a:pt x="144" y="899"/>
                                  <a:pt x="154" y="926"/>
                                  <a:pt x="168" y="932"/>
                                </a:cubicBezTo>
                                <a:cubicBezTo>
                                  <a:pt x="183" y="944"/>
                                  <a:pt x="215" y="939"/>
                                  <a:pt x="219" y="926"/>
                                </a:cubicBezTo>
                                <a:cubicBezTo>
                                  <a:pt x="223" y="957"/>
                                  <a:pt x="223" y="960"/>
                                  <a:pt x="255" y="965"/>
                                </a:cubicBezTo>
                                <a:cubicBezTo>
                                  <a:pt x="262" y="964"/>
                                  <a:pt x="270" y="965"/>
                                  <a:pt x="276" y="962"/>
                                </a:cubicBezTo>
                                <a:cubicBezTo>
                                  <a:pt x="279" y="961"/>
                                  <a:pt x="278" y="954"/>
                                  <a:pt x="282" y="953"/>
                                </a:cubicBezTo>
                                <a:cubicBezTo>
                                  <a:pt x="289" y="952"/>
                                  <a:pt x="296" y="960"/>
                                  <a:pt x="303" y="962"/>
                                </a:cubicBezTo>
                                <a:cubicBezTo>
                                  <a:pt x="308" y="961"/>
                                  <a:pt x="314" y="962"/>
                                  <a:pt x="318" y="959"/>
                                </a:cubicBezTo>
                                <a:cubicBezTo>
                                  <a:pt x="321" y="957"/>
                                  <a:pt x="323" y="947"/>
                                  <a:pt x="324" y="950"/>
                                </a:cubicBezTo>
                                <a:cubicBezTo>
                                  <a:pt x="327" y="960"/>
                                  <a:pt x="316" y="997"/>
                                  <a:pt x="315" y="1007"/>
                                </a:cubicBezTo>
                                <a:cubicBezTo>
                                  <a:pt x="312" y="1059"/>
                                  <a:pt x="310" y="1099"/>
                                  <a:pt x="357" y="1130"/>
                                </a:cubicBezTo>
                                <a:cubicBezTo>
                                  <a:pt x="403" y="1127"/>
                                  <a:pt x="409" y="1133"/>
                                  <a:pt x="441" y="1112"/>
                                </a:cubicBezTo>
                                <a:cubicBezTo>
                                  <a:pt x="449" y="1107"/>
                                  <a:pt x="453" y="1105"/>
                                  <a:pt x="459" y="1097"/>
                                </a:cubicBezTo>
                                <a:cubicBezTo>
                                  <a:pt x="463" y="1091"/>
                                  <a:pt x="471" y="1079"/>
                                  <a:pt x="471" y="1079"/>
                                </a:cubicBezTo>
                                <a:cubicBezTo>
                                  <a:pt x="473" y="1062"/>
                                  <a:pt x="476" y="1050"/>
                                  <a:pt x="480" y="1034"/>
                                </a:cubicBezTo>
                                <a:cubicBezTo>
                                  <a:pt x="491" y="1056"/>
                                  <a:pt x="492" y="1055"/>
                                  <a:pt x="519" y="1052"/>
                                </a:cubicBezTo>
                                <a:cubicBezTo>
                                  <a:pt x="543" y="1044"/>
                                  <a:pt x="512" y="1073"/>
                                  <a:pt x="507" y="1079"/>
                                </a:cubicBezTo>
                                <a:cubicBezTo>
                                  <a:pt x="500" y="1101"/>
                                  <a:pt x="488" y="1132"/>
                                  <a:pt x="507" y="1151"/>
                                </a:cubicBezTo>
                                <a:lnTo>
                                  <a:pt x="736" y="1152"/>
                                </a:lnTo>
                                <a:lnTo>
                                  <a:pt x="736" y="56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"/>
                            <a:tile tx="0" ty="0" sx="100000" sy="100000" algn="ctr"/>
                          </a:blipFill>
                          <a:ln w="1260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2518560"/>
                            <a:ext cx="1287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94800" y="4902120"/>
                            <a:ext cx="8820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4003200"/>
                            <a:ext cx="0" cy="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4003200"/>
                            <a:ext cx="6084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4029120"/>
                            <a:ext cx="6084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5960" y="4050000"/>
                            <a:ext cx="1008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4030200"/>
                            <a:ext cx="100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404568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17160" y="5040720"/>
                            <a:ext cx="258048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аршрут руху гусеничних маш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аршрут руху колісних маши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98240" y="514872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760" y="5295240"/>
                            <a:ext cx="450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">
                                <a:moveTo>
                                  <a:pt x="0" y="0"/>
                                </a:moveTo>
                                <a:lnTo>
                                  <a:pt x="114" y="0"/>
                                </a:lnTo>
                                <a:lnTo>
                                  <a:pt x="710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Dot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605200">
                            <a:off x="568800" y="3101760"/>
                            <a:ext cx="5392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" h="756">
                                <a:moveTo>
                                  <a:pt x="240" y="33"/>
                                </a:moveTo>
                                <a:cubicBezTo>
                                  <a:pt x="227" y="26"/>
                                  <a:pt x="225" y="16"/>
                                  <a:pt x="213" y="9"/>
                                </a:cubicBezTo>
                                <a:cubicBezTo>
                                  <a:pt x="198" y="1"/>
                                  <a:pt x="178" y="1"/>
                                  <a:pt x="162" y="0"/>
                                </a:cubicBezTo>
                                <a:cubicBezTo>
                                  <a:pt x="133" y="6"/>
                                  <a:pt x="118" y="14"/>
                                  <a:pt x="102" y="39"/>
                                </a:cubicBezTo>
                                <a:cubicBezTo>
                                  <a:pt x="106" y="87"/>
                                  <a:pt x="117" y="121"/>
                                  <a:pt x="168" y="129"/>
                                </a:cubicBezTo>
                                <a:cubicBezTo>
                                  <a:pt x="171" y="128"/>
                                  <a:pt x="176" y="123"/>
                                  <a:pt x="177" y="126"/>
                                </a:cubicBezTo>
                                <a:cubicBezTo>
                                  <a:pt x="178" y="130"/>
                                  <a:pt x="171" y="134"/>
                                  <a:pt x="171" y="138"/>
                                </a:cubicBezTo>
                                <a:cubicBezTo>
                                  <a:pt x="171" y="151"/>
                                  <a:pt x="192" y="169"/>
                                  <a:pt x="171" y="162"/>
                                </a:cubicBezTo>
                                <a:cubicBezTo>
                                  <a:pt x="144" y="135"/>
                                  <a:pt x="104" y="142"/>
                                  <a:pt x="69" y="135"/>
                                </a:cubicBezTo>
                                <a:cubicBezTo>
                                  <a:pt x="59" y="136"/>
                                  <a:pt x="49" y="135"/>
                                  <a:pt x="39" y="138"/>
                                </a:cubicBezTo>
                                <a:cubicBezTo>
                                  <a:pt x="32" y="140"/>
                                  <a:pt x="21" y="150"/>
                                  <a:pt x="21" y="150"/>
                                </a:cubicBezTo>
                                <a:cubicBezTo>
                                  <a:pt x="11" y="165"/>
                                  <a:pt x="8" y="174"/>
                                  <a:pt x="0" y="189"/>
                                </a:cubicBezTo>
                                <a:cubicBezTo>
                                  <a:pt x="4" y="240"/>
                                  <a:pt x="5" y="286"/>
                                  <a:pt x="63" y="294"/>
                                </a:cubicBezTo>
                                <a:cubicBezTo>
                                  <a:pt x="79" y="299"/>
                                  <a:pt x="94" y="303"/>
                                  <a:pt x="111" y="306"/>
                                </a:cubicBezTo>
                                <a:cubicBezTo>
                                  <a:pt x="152" y="301"/>
                                  <a:pt x="145" y="296"/>
                                  <a:pt x="171" y="270"/>
                                </a:cubicBezTo>
                                <a:cubicBezTo>
                                  <a:pt x="166" y="295"/>
                                  <a:pt x="166" y="309"/>
                                  <a:pt x="192" y="315"/>
                                </a:cubicBezTo>
                                <a:cubicBezTo>
                                  <a:pt x="207" y="311"/>
                                  <a:pt x="216" y="293"/>
                                  <a:pt x="210" y="312"/>
                                </a:cubicBezTo>
                                <a:cubicBezTo>
                                  <a:pt x="202" y="366"/>
                                  <a:pt x="225" y="394"/>
                                  <a:pt x="276" y="411"/>
                                </a:cubicBezTo>
                                <a:cubicBezTo>
                                  <a:pt x="281" y="411"/>
                                  <a:pt x="326" y="417"/>
                                  <a:pt x="339" y="402"/>
                                </a:cubicBezTo>
                                <a:cubicBezTo>
                                  <a:pt x="344" y="396"/>
                                  <a:pt x="354" y="381"/>
                                  <a:pt x="357" y="372"/>
                                </a:cubicBezTo>
                                <a:cubicBezTo>
                                  <a:pt x="359" y="366"/>
                                  <a:pt x="363" y="354"/>
                                  <a:pt x="363" y="354"/>
                                </a:cubicBezTo>
                                <a:cubicBezTo>
                                  <a:pt x="363" y="354"/>
                                  <a:pt x="368" y="374"/>
                                  <a:pt x="369" y="375"/>
                                </a:cubicBezTo>
                                <a:cubicBezTo>
                                  <a:pt x="374" y="380"/>
                                  <a:pt x="387" y="387"/>
                                  <a:pt x="387" y="387"/>
                                </a:cubicBezTo>
                                <a:cubicBezTo>
                                  <a:pt x="410" y="382"/>
                                  <a:pt x="403" y="382"/>
                                  <a:pt x="393" y="390"/>
                                </a:cubicBezTo>
                                <a:cubicBezTo>
                                  <a:pt x="370" y="409"/>
                                  <a:pt x="397" y="390"/>
                                  <a:pt x="375" y="405"/>
                                </a:cubicBezTo>
                                <a:cubicBezTo>
                                  <a:pt x="374" y="408"/>
                                  <a:pt x="373" y="411"/>
                                  <a:pt x="372" y="414"/>
                                </a:cubicBezTo>
                                <a:cubicBezTo>
                                  <a:pt x="370" y="417"/>
                                  <a:pt x="367" y="420"/>
                                  <a:pt x="366" y="423"/>
                                </a:cubicBezTo>
                                <a:cubicBezTo>
                                  <a:pt x="363" y="429"/>
                                  <a:pt x="360" y="441"/>
                                  <a:pt x="360" y="441"/>
                                </a:cubicBezTo>
                                <a:cubicBezTo>
                                  <a:pt x="361" y="457"/>
                                  <a:pt x="359" y="474"/>
                                  <a:pt x="366" y="489"/>
                                </a:cubicBezTo>
                                <a:cubicBezTo>
                                  <a:pt x="368" y="494"/>
                                  <a:pt x="399" y="526"/>
                                  <a:pt x="375" y="510"/>
                                </a:cubicBezTo>
                                <a:cubicBezTo>
                                  <a:pt x="370" y="511"/>
                                  <a:pt x="364" y="510"/>
                                  <a:pt x="360" y="513"/>
                                </a:cubicBezTo>
                                <a:cubicBezTo>
                                  <a:pt x="356" y="516"/>
                                  <a:pt x="358" y="524"/>
                                  <a:pt x="354" y="525"/>
                                </a:cubicBezTo>
                                <a:cubicBezTo>
                                  <a:pt x="351" y="526"/>
                                  <a:pt x="351" y="518"/>
                                  <a:pt x="348" y="516"/>
                                </a:cubicBezTo>
                                <a:cubicBezTo>
                                  <a:pt x="343" y="511"/>
                                  <a:pt x="336" y="507"/>
                                  <a:pt x="330" y="504"/>
                                </a:cubicBezTo>
                                <a:cubicBezTo>
                                  <a:pt x="307" y="492"/>
                                  <a:pt x="287" y="489"/>
                                  <a:pt x="261" y="486"/>
                                </a:cubicBezTo>
                                <a:cubicBezTo>
                                  <a:pt x="238" y="489"/>
                                  <a:pt x="230" y="494"/>
                                  <a:pt x="210" y="501"/>
                                </a:cubicBezTo>
                                <a:cubicBezTo>
                                  <a:pt x="199" y="512"/>
                                  <a:pt x="187" y="528"/>
                                  <a:pt x="174" y="537"/>
                                </a:cubicBezTo>
                                <a:cubicBezTo>
                                  <a:pt x="172" y="543"/>
                                  <a:pt x="170" y="549"/>
                                  <a:pt x="168" y="555"/>
                                </a:cubicBezTo>
                                <a:cubicBezTo>
                                  <a:pt x="167" y="558"/>
                                  <a:pt x="165" y="564"/>
                                  <a:pt x="165" y="564"/>
                                </a:cubicBezTo>
                                <a:cubicBezTo>
                                  <a:pt x="167" y="591"/>
                                  <a:pt x="165" y="642"/>
                                  <a:pt x="195" y="657"/>
                                </a:cubicBezTo>
                                <a:cubicBezTo>
                                  <a:pt x="208" y="663"/>
                                  <a:pt x="223" y="664"/>
                                  <a:pt x="237" y="669"/>
                                </a:cubicBezTo>
                                <a:cubicBezTo>
                                  <a:pt x="278" y="664"/>
                                  <a:pt x="267" y="653"/>
                                  <a:pt x="297" y="633"/>
                                </a:cubicBezTo>
                                <a:cubicBezTo>
                                  <a:pt x="302" y="619"/>
                                  <a:pt x="313" y="611"/>
                                  <a:pt x="318" y="597"/>
                                </a:cubicBezTo>
                                <a:cubicBezTo>
                                  <a:pt x="319" y="603"/>
                                  <a:pt x="317" y="611"/>
                                  <a:pt x="321" y="615"/>
                                </a:cubicBezTo>
                                <a:cubicBezTo>
                                  <a:pt x="324" y="618"/>
                                  <a:pt x="324" y="609"/>
                                  <a:pt x="327" y="606"/>
                                </a:cubicBezTo>
                                <a:cubicBezTo>
                                  <a:pt x="331" y="602"/>
                                  <a:pt x="334" y="597"/>
                                  <a:pt x="339" y="597"/>
                                </a:cubicBezTo>
                                <a:cubicBezTo>
                                  <a:pt x="348" y="597"/>
                                  <a:pt x="332" y="607"/>
                                  <a:pt x="324" y="612"/>
                                </a:cubicBezTo>
                                <a:cubicBezTo>
                                  <a:pt x="322" y="618"/>
                                  <a:pt x="316" y="623"/>
                                  <a:pt x="315" y="630"/>
                                </a:cubicBezTo>
                                <a:cubicBezTo>
                                  <a:pt x="311" y="651"/>
                                  <a:pt x="370" y="709"/>
                                  <a:pt x="384" y="723"/>
                                </a:cubicBezTo>
                                <a:cubicBezTo>
                                  <a:pt x="389" y="738"/>
                                  <a:pt x="399" y="751"/>
                                  <a:pt x="414" y="756"/>
                                </a:cubicBezTo>
                                <a:cubicBezTo>
                                  <a:pt x="435" y="755"/>
                                  <a:pt x="456" y="755"/>
                                  <a:pt x="477" y="753"/>
                                </a:cubicBezTo>
                                <a:cubicBezTo>
                                  <a:pt x="489" y="752"/>
                                  <a:pt x="513" y="744"/>
                                  <a:pt x="513" y="744"/>
                                </a:cubicBezTo>
                                <a:cubicBezTo>
                                  <a:pt x="524" y="727"/>
                                  <a:pt x="526" y="704"/>
                                  <a:pt x="531" y="684"/>
                                </a:cubicBezTo>
                                <a:cubicBezTo>
                                  <a:pt x="527" y="655"/>
                                  <a:pt x="522" y="630"/>
                                  <a:pt x="513" y="603"/>
                                </a:cubicBezTo>
                                <a:cubicBezTo>
                                  <a:pt x="511" y="597"/>
                                  <a:pt x="531" y="609"/>
                                  <a:pt x="531" y="609"/>
                                </a:cubicBezTo>
                                <a:cubicBezTo>
                                  <a:pt x="544" y="608"/>
                                  <a:pt x="557" y="610"/>
                                  <a:pt x="570" y="606"/>
                                </a:cubicBezTo>
                                <a:cubicBezTo>
                                  <a:pt x="580" y="603"/>
                                  <a:pt x="574" y="585"/>
                                  <a:pt x="570" y="576"/>
                                </a:cubicBezTo>
                                <a:cubicBezTo>
                                  <a:pt x="565" y="564"/>
                                  <a:pt x="547" y="563"/>
                                  <a:pt x="537" y="561"/>
                                </a:cubicBezTo>
                                <a:cubicBezTo>
                                  <a:pt x="569" y="558"/>
                                  <a:pt x="567" y="558"/>
                                  <a:pt x="591" y="546"/>
                                </a:cubicBezTo>
                                <a:cubicBezTo>
                                  <a:pt x="600" y="528"/>
                                  <a:pt x="595" y="538"/>
                                  <a:pt x="609" y="516"/>
                                </a:cubicBezTo>
                                <a:cubicBezTo>
                                  <a:pt x="611" y="513"/>
                                  <a:pt x="615" y="507"/>
                                  <a:pt x="615" y="507"/>
                                </a:cubicBezTo>
                                <a:cubicBezTo>
                                  <a:pt x="612" y="471"/>
                                  <a:pt x="614" y="401"/>
                                  <a:pt x="579" y="378"/>
                                </a:cubicBezTo>
                                <a:cubicBezTo>
                                  <a:pt x="553" y="379"/>
                                  <a:pt x="527" y="382"/>
                                  <a:pt x="501" y="381"/>
                                </a:cubicBezTo>
                                <a:cubicBezTo>
                                  <a:pt x="498" y="381"/>
                                  <a:pt x="474" y="371"/>
                                  <a:pt x="474" y="390"/>
                                </a:cubicBezTo>
                                <a:cubicBezTo>
                                  <a:pt x="474" y="397"/>
                                  <a:pt x="486" y="385"/>
                                  <a:pt x="492" y="381"/>
                                </a:cubicBezTo>
                                <a:cubicBezTo>
                                  <a:pt x="497" y="373"/>
                                  <a:pt x="504" y="354"/>
                                  <a:pt x="504" y="354"/>
                                </a:cubicBezTo>
                                <a:cubicBezTo>
                                  <a:pt x="503" y="351"/>
                                  <a:pt x="504" y="347"/>
                                  <a:pt x="501" y="345"/>
                                </a:cubicBezTo>
                                <a:cubicBezTo>
                                  <a:pt x="496" y="341"/>
                                  <a:pt x="483" y="339"/>
                                  <a:pt x="483" y="339"/>
                                </a:cubicBezTo>
                                <a:cubicBezTo>
                                  <a:pt x="468" y="344"/>
                                  <a:pt x="474" y="340"/>
                                  <a:pt x="483" y="345"/>
                                </a:cubicBezTo>
                                <a:cubicBezTo>
                                  <a:pt x="506" y="358"/>
                                  <a:pt x="503" y="359"/>
                                  <a:pt x="531" y="363"/>
                                </a:cubicBezTo>
                                <a:cubicBezTo>
                                  <a:pt x="544" y="362"/>
                                  <a:pt x="560" y="365"/>
                                  <a:pt x="570" y="357"/>
                                </a:cubicBezTo>
                                <a:cubicBezTo>
                                  <a:pt x="580" y="349"/>
                                  <a:pt x="580" y="338"/>
                                  <a:pt x="591" y="330"/>
                                </a:cubicBezTo>
                                <a:cubicBezTo>
                                  <a:pt x="596" y="309"/>
                                  <a:pt x="591" y="294"/>
                                  <a:pt x="582" y="276"/>
                                </a:cubicBezTo>
                                <a:cubicBezTo>
                                  <a:pt x="562" y="235"/>
                                  <a:pt x="537" y="234"/>
                                  <a:pt x="495" y="228"/>
                                </a:cubicBezTo>
                                <a:cubicBezTo>
                                  <a:pt x="504" y="225"/>
                                  <a:pt x="516" y="218"/>
                                  <a:pt x="507" y="207"/>
                                </a:cubicBezTo>
                                <a:cubicBezTo>
                                  <a:pt x="505" y="204"/>
                                  <a:pt x="495" y="204"/>
                                  <a:pt x="498" y="201"/>
                                </a:cubicBezTo>
                                <a:cubicBezTo>
                                  <a:pt x="501" y="198"/>
                                  <a:pt x="506" y="203"/>
                                  <a:pt x="510" y="204"/>
                                </a:cubicBezTo>
                                <a:cubicBezTo>
                                  <a:pt x="552" y="199"/>
                                  <a:pt x="539" y="199"/>
                                  <a:pt x="555" y="168"/>
                                </a:cubicBezTo>
                                <a:cubicBezTo>
                                  <a:pt x="559" y="144"/>
                                  <a:pt x="556" y="81"/>
                                  <a:pt x="522" y="75"/>
                                </a:cubicBezTo>
                                <a:cubicBezTo>
                                  <a:pt x="498" y="71"/>
                                  <a:pt x="450" y="66"/>
                                  <a:pt x="450" y="66"/>
                                </a:cubicBezTo>
                                <a:cubicBezTo>
                                  <a:pt x="423" y="70"/>
                                  <a:pt x="416" y="77"/>
                                  <a:pt x="408" y="102"/>
                                </a:cubicBezTo>
                                <a:cubicBezTo>
                                  <a:pt x="409" y="116"/>
                                  <a:pt x="409" y="130"/>
                                  <a:pt x="411" y="144"/>
                                </a:cubicBezTo>
                                <a:cubicBezTo>
                                  <a:pt x="412" y="152"/>
                                  <a:pt x="420" y="165"/>
                                  <a:pt x="420" y="165"/>
                                </a:cubicBezTo>
                                <a:cubicBezTo>
                                  <a:pt x="403" y="168"/>
                                  <a:pt x="401" y="170"/>
                                  <a:pt x="396" y="186"/>
                                </a:cubicBezTo>
                                <a:cubicBezTo>
                                  <a:pt x="397" y="191"/>
                                  <a:pt x="399" y="206"/>
                                  <a:pt x="399" y="201"/>
                                </a:cubicBezTo>
                                <a:cubicBezTo>
                                  <a:pt x="399" y="162"/>
                                  <a:pt x="401" y="144"/>
                                  <a:pt x="366" y="132"/>
                                </a:cubicBezTo>
                                <a:cubicBezTo>
                                  <a:pt x="347" y="113"/>
                                  <a:pt x="348" y="117"/>
                                  <a:pt x="315" y="120"/>
                                </a:cubicBezTo>
                                <a:cubicBezTo>
                                  <a:pt x="300" y="130"/>
                                  <a:pt x="289" y="147"/>
                                  <a:pt x="279" y="162"/>
                                </a:cubicBezTo>
                                <a:cubicBezTo>
                                  <a:pt x="277" y="165"/>
                                  <a:pt x="285" y="153"/>
                                  <a:pt x="285" y="153"/>
                                </a:cubicBezTo>
                                <a:cubicBezTo>
                                  <a:pt x="283" y="149"/>
                                  <a:pt x="283" y="144"/>
                                  <a:pt x="279" y="141"/>
                                </a:cubicBezTo>
                                <a:cubicBezTo>
                                  <a:pt x="274" y="137"/>
                                  <a:pt x="261" y="135"/>
                                  <a:pt x="261" y="135"/>
                                </a:cubicBezTo>
                                <a:cubicBezTo>
                                  <a:pt x="265" y="135"/>
                                  <a:pt x="291" y="134"/>
                                  <a:pt x="300" y="129"/>
                                </a:cubicBezTo>
                                <a:cubicBezTo>
                                  <a:pt x="309" y="124"/>
                                  <a:pt x="327" y="111"/>
                                  <a:pt x="327" y="111"/>
                                </a:cubicBezTo>
                                <a:cubicBezTo>
                                  <a:pt x="331" y="105"/>
                                  <a:pt x="338" y="100"/>
                                  <a:pt x="342" y="93"/>
                                </a:cubicBezTo>
                                <a:cubicBezTo>
                                  <a:pt x="345" y="87"/>
                                  <a:pt x="348" y="75"/>
                                  <a:pt x="348" y="75"/>
                                </a:cubicBezTo>
                                <a:cubicBezTo>
                                  <a:pt x="344" y="47"/>
                                  <a:pt x="343" y="23"/>
                                  <a:pt x="312" y="15"/>
                                </a:cubicBezTo>
                                <a:cubicBezTo>
                                  <a:pt x="279" y="18"/>
                                  <a:pt x="275" y="11"/>
                                  <a:pt x="267" y="36"/>
                                </a:cubicBezTo>
                                <a:cubicBezTo>
                                  <a:pt x="262" y="19"/>
                                  <a:pt x="262" y="6"/>
                                  <a:pt x="243" y="12"/>
                                </a:cubicBezTo>
                                <a:cubicBezTo>
                                  <a:pt x="235" y="23"/>
                                  <a:pt x="240" y="42"/>
                                  <a:pt x="240" y="3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4"/>
                            <a:tile tx="0" ty="0" sx="100000" sy="100000" algn="ctr"/>
                          </a:blipFill>
                          <a:ln w="1260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8360" y="3834000"/>
                            <a:ext cx="122400" cy="1224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/>
                                </w:rPr>
                                <w:t>STOP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8840" y="395784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2600" y="3559680"/>
                            <a:ext cx="122400" cy="1224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/>
                                </w:rPr>
                                <w:t>STOP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2720" y="368352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0600" y="3259440"/>
                            <a:ext cx="122400" cy="1224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/>
                                </w:rPr>
                                <w:t>STOP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1080" y="338328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8360" y="4138920"/>
                            <a:ext cx="122400" cy="1224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/>
                                </w:rPr>
                                <w:t>STOP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8840" y="426276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4443840"/>
                            <a:ext cx="122400" cy="1224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/>
                                </w:rPr>
                                <w:t>STOP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9120" y="456768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39319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080" y="403668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39225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40273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07400">
                            <a:off x="1738080" y="5103360"/>
                            <a:ext cx="182880" cy="91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48747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49795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49129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840" y="501768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6320" y="495108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240" y="505584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501768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920" y="512244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07400">
                            <a:off x="1545480" y="5010120"/>
                            <a:ext cx="182880" cy="91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07400">
                            <a:off x="1636920" y="5059440"/>
                            <a:ext cx="182880" cy="91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5220360"/>
                            <a:ext cx="79200" cy="21600"/>
                          </a:xfrm>
                          <a:custGeom>
                            <a:avLst/>
                            <a:gdLst>
                              <a:gd name="textAreaLeft" fmla="*/ 0 w 45000"/>
                              <a:gd name="textAreaRight" fmla="*/ 45360 w 45000"/>
                              <a:gd name="textAreaTop" fmla="*/ 0 h 12240"/>
                              <a:gd name="textAreaBottom" fmla="*/ 12600 h 1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524376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2715120"/>
                            <a:ext cx="2171880" cy="260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0" h="4103">
                                <a:moveTo>
                                  <a:pt x="2665" y="3432"/>
                                </a:moveTo>
                                <a:cubicBezTo>
                                  <a:pt x="2687" y="3419"/>
                                  <a:pt x="2689" y="3398"/>
                                  <a:pt x="2795" y="3352"/>
                                </a:cubicBezTo>
                                <a:cubicBezTo>
                                  <a:pt x="2901" y="3306"/>
                                  <a:pt x="3218" y="3267"/>
                                  <a:pt x="3300" y="3157"/>
                                </a:cubicBezTo>
                                <a:cubicBezTo>
                                  <a:pt x="3382" y="3047"/>
                                  <a:pt x="3285" y="2824"/>
                                  <a:pt x="3285" y="2692"/>
                                </a:cubicBezTo>
                                <a:cubicBezTo>
                                  <a:pt x="3285" y="2560"/>
                                  <a:pt x="3305" y="2472"/>
                                  <a:pt x="3300" y="2362"/>
                                </a:cubicBezTo>
                                <a:cubicBezTo>
                                  <a:pt x="3295" y="2252"/>
                                  <a:pt x="3260" y="2134"/>
                                  <a:pt x="3255" y="2032"/>
                                </a:cubicBezTo>
                                <a:cubicBezTo>
                                  <a:pt x="3250" y="1930"/>
                                  <a:pt x="3250" y="1914"/>
                                  <a:pt x="3270" y="1747"/>
                                </a:cubicBezTo>
                                <a:cubicBezTo>
                                  <a:pt x="3290" y="1580"/>
                                  <a:pt x="3375" y="1219"/>
                                  <a:pt x="3375" y="1027"/>
                                </a:cubicBezTo>
                                <a:cubicBezTo>
                                  <a:pt x="3375" y="835"/>
                                  <a:pt x="3420" y="719"/>
                                  <a:pt x="3270" y="592"/>
                                </a:cubicBezTo>
                                <a:cubicBezTo>
                                  <a:pt x="3120" y="465"/>
                                  <a:pt x="2732" y="329"/>
                                  <a:pt x="2475" y="262"/>
                                </a:cubicBezTo>
                                <a:cubicBezTo>
                                  <a:pt x="2218" y="195"/>
                                  <a:pt x="1900" y="229"/>
                                  <a:pt x="1725" y="187"/>
                                </a:cubicBezTo>
                                <a:cubicBezTo>
                                  <a:pt x="1550" y="145"/>
                                  <a:pt x="1530" y="14"/>
                                  <a:pt x="1425" y="7"/>
                                </a:cubicBezTo>
                                <a:cubicBezTo>
                                  <a:pt x="1320" y="0"/>
                                  <a:pt x="1280" y="95"/>
                                  <a:pt x="1095" y="142"/>
                                </a:cubicBezTo>
                                <a:cubicBezTo>
                                  <a:pt x="910" y="189"/>
                                  <a:pt x="478" y="152"/>
                                  <a:pt x="315" y="292"/>
                                </a:cubicBezTo>
                                <a:cubicBezTo>
                                  <a:pt x="152" y="432"/>
                                  <a:pt x="55" y="794"/>
                                  <a:pt x="120" y="982"/>
                                </a:cubicBezTo>
                                <a:cubicBezTo>
                                  <a:pt x="185" y="1170"/>
                                  <a:pt x="540" y="1337"/>
                                  <a:pt x="705" y="1417"/>
                                </a:cubicBezTo>
                                <a:cubicBezTo>
                                  <a:pt x="870" y="1497"/>
                                  <a:pt x="1025" y="1412"/>
                                  <a:pt x="1110" y="1462"/>
                                </a:cubicBezTo>
                                <a:cubicBezTo>
                                  <a:pt x="1195" y="1512"/>
                                  <a:pt x="1252" y="1637"/>
                                  <a:pt x="1215" y="1717"/>
                                </a:cubicBezTo>
                                <a:cubicBezTo>
                                  <a:pt x="1178" y="1797"/>
                                  <a:pt x="1007" y="1912"/>
                                  <a:pt x="885" y="1942"/>
                                </a:cubicBezTo>
                                <a:cubicBezTo>
                                  <a:pt x="763" y="1972"/>
                                  <a:pt x="573" y="1864"/>
                                  <a:pt x="480" y="1897"/>
                                </a:cubicBezTo>
                                <a:cubicBezTo>
                                  <a:pt x="387" y="1930"/>
                                  <a:pt x="277" y="2077"/>
                                  <a:pt x="330" y="2137"/>
                                </a:cubicBezTo>
                                <a:cubicBezTo>
                                  <a:pt x="383" y="2197"/>
                                  <a:pt x="675" y="2237"/>
                                  <a:pt x="795" y="2257"/>
                                </a:cubicBezTo>
                                <a:cubicBezTo>
                                  <a:pt x="915" y="2277"/>
                                  <a:pt x="998" y="2207"/>
                                  <a:pt x="1050" y="2257"/>
                                </a:cubicBezTo>
                                <a:cubicBezTo>
                                  <a:pt x="1102" y="2307"/>
                                  <a:pt x="1170" y="2495"/>
                                  <a:pt x="1110" y="2557"/>
                                </a:cubicBezTo>
                                <a:cubicBezTo>
                                  <a:pt x="1050" y="2619"/>
                                  <a:pt x="835" y="2627"/>
                                  <a:pt x="690" y="2632"/>
                                </a:cubicBezTo>
                                <a:cubicBezTo>
                                  <a:pt x="545" y="2637"/>
                                  <a:pt x="347" y="2572"/>
                                  <a:pt x="240" y="2587"/>
                                </a:cubicBezTo>
                                <a:cubicBezTo>
                                  <a:pt x="133" y="2602"/>
                                  <a:pt x="0" y="2665"/>
                                  <a:pt x="45" y="2722"/>
                                </a:cubicBezTo>
                                <a:cubicBezTo>
                                  <a:pt x="90" y="2779"/>
                                  <a:pt x="415" y="2872"/>
                                  <a:pt x="510" y="2932"/>
                                </a:cubicBezTo>
                                <a:cubicBezTo>
                                  <a:pt x="605" y="2992"/>
                                  <a:pt x="645" y="3017"/>
                                  <a:pt x="615" y="3082"/>
                                </a:cubicBezTo>
                                <a:cubicBezTo>
                                  <a:pt x="585" y="3147"/>
                                  <a:pt x="360" y="3237"/>
                                  <a:pt x="330" y="3322"/>
                                </a:cubicBezTo>
                                <a:cubicBezTo>
                                  <a:pt x="300" y="3407"/>
                                  <a:pt x="450" y="3515"/>
                                  <a:pt x="435" y="3592"/>
                                </a:cubicBezTo>
                                <a:cubicBezTo>
                                  <a:pt x="420" y="3669"/>
                                  <a:pt x="205" y="3710"/>
                                  <a:pt x="240" y="3787"/>
                                </a:cubicBezTo>
                                <a:cubicBezTo>
                                  <a:pt x="275" y="3864"/>
                                  <a:pt x="374" y="4005"/>
                                  <a:pt x="645" y="4054"/>
                                </a:cubicBezTo>
                                <a:cubicBezTo>
                                  <a:pt x="916" y="4103"/>
                                  <a:pt x="1599" y="4103"/>
                                  <a:pt x="1869" y="4081"/>
                                </a:cubicBezTo>
                                <a:cubicBezTo>
                                  <a:pt x="2139" y="4059"/>
                                  <a:pt x="2183" y="3955"/>
                                  <a:pt x="2265" y="392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2548080"/>
                            <a:ext cx="122400" cy="1224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/>
                                </w:rPr>
                                <w:t>STOP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2320" y="267192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270324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280800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277308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287784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4224600"/>
                            <a:ext cx="122400" cy="1224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/>
                                </w:rPr>
                                <w:t>STOP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440" y="434844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43635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44683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32864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443340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3380760"/>
                            <a:ext cx="0" cy="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3380760"/>
                            <a:ext cx="6084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3406680"/>
                            <a:ext cx="6084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840" y="3427560"/>
                            <a:ext cx="1008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3408120"/>
                            <a:ext cx="100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342324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3520440"/>
                            <a:ext cx="0" cy="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3520440"/>
                            <a:ext cx="6084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3546360"/>
                            <a:ext cx="6084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1920" y="3567600"/>
                            <a:ext cx="1008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3547800"/>
                            <a:ext cx="100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356292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4866480"/>
                            <a:ext cx="0" cy="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4866480"/>
                            <a:ext cx="6084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4892760"/>
                            <a:ext cx="6084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960" y="4913640"/>
                            <a:ext cx="1008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4893840"/>
                            <a:ext cx="100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490932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3977640"/>
                            <a:ext cx="0" cy="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3977640"/>
                            <a:ext cx="6084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4003560"/>
                            <a:ext cx="6084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840" y="4024800"/>
                            <a:ext cx="1008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4005000"/>
                            <a:ext cx="100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402012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4276080"/>
                            <a:ext cx="0" cy="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1280" y="4276080"/>
                            <a:ext cx="5220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9840" y="4302000"/>
                            <a:ext cx="5256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1560" y="4323240"/>
                            <a:ext cx="900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560" y="4303440"/>
                            <a:ext cx="90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431856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4612680"/>
                            <a:ext cx="0" cy="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200" y="4612680"/>
                            <a:ext cx="5220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120" y="4638600"/>
                            <a:ext cx="5256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6840" y="4659480"/>
                            <a:ext cx="900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6840" y="4640040"/>
                            <a:ext cx="90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465516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3793320"/>
                            <a:ext cx="0" cy="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2040" y="3793320"/>
                            <a:ext cx="5220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0600" y="3819600"/>
                            <a:ext cx="5256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2320" y="3840480"/>
                            <a:ext cx="900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2320" y="3820680"/>
                            <a:ext cx="90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383616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5127120"/>
                            <a:ext cx="0" cy="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5127120"/>
                            <a:ext cx="6084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5153040"/>
                            <a:ext cx="6084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800" y="5173920"/>
                            <a:ext cx="1008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5154120"/>
                            <a:ext cx="100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516960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4199760"/>
                            <a:ext cx="0" cy="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920" y="4199760"/>
                            <a:ext cx="5220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480" y="4226040"/>
                            <a:ext cx="5256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6560" y="4246920"/>
                            <a:ext cx="900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560" y="4227120"/>
                            <a:ext cx="90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424260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3768120"/>
                            <a:ext cx="0" cy="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000" y="3768120"/>
                            <a:ext cx="5220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1560" y="3794040"/>
                            <a:ext cx="5256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3280" y="3814920"/>
                            <a:ext cx="900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3280" y="3795480"/>
                            <a:ext cx="90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381060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3374280"/>
                            <a:ext cx="6516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-а ділян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" y="3565440"/>
                            <a:ext cx="6516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-я ділян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1480" y="2868840"/>
                            <a:ext cx="108900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5" h="446">
                                <a:moveTo>
                                  <a:pt x="0" y="377"/>
                                </a:moveTo>
                                <a:cubicBezTo>
                                  <a:pt x="52" y="366"/>
                                  <a:pt x="206" y="361"/>
                                  <a:pt x="315" y="310"/>
                                </a:cubicBezTo>
                                <a:cubicBezTo>
                                  <a:pt x="424" y="259"/>
                                  <a:pt x="564" y="122"/>
                                  <a:pt x="655" y="70"/>
                                </a:cubicBezTo>
                                <a:cubicBezTo>
                                  <a:pt x="746" y="18"/>
                                  <a:pt x="778" y="0"/>
                                  <a:pt x="865" y="0"/>
                                </a:cubicBezTo>
                                <a:cubicBezTo>
                                  <a:pt x="952" y="0"/>
                                  <a:pt x="1087" y="5"/>
                                  <a:pt x="1175" y="70"/>
                                </a:cubicBezTo>
                                <a:cubicBezTo>
                                  <a:pt x="1263" y="135"/>
                                  <a:pt x="1305" y="332"/>
                                  <a:pt x="1395" y="389"/>
                                </a:cubicBezTo>
                                <a:cubicBezTo>
                                  <a:pt x="1485" y="446"/>
                                  <a:pt x="1648" y="406"/>
                                  <a:pt x="1715" y="4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2792880"/>
                            <a:ext cx="5144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160">
                                <a:moveTo>
                                  <a:pt x="0" y="160"/>
                                </a:moveTo>
                                <a:cubicBezTo>
                                  <a:pt x="33" y="137"/>
                                  <a:pt x="108" y="20"/>
                                  <a:pt x="200" y="10"/>
                                </a:cubicBezTo>
                                <a:cubicBezTo>
                                  <a:pt x="292" y="0"/>
                                  <a:pt x="448" y="83"/>
                                  <a:pt x="550" y="100"/>
                                </a:cubicBezTo>
                                <a:cubicBezTo>
                                  <a:pt x="652" y="117"/>
                                  <a:pt x="756" y="108"/>
                                  <a:pt x="810" y="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080" y="3419640"/>
                            <a:ext cx="108900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5" h="394">
                                <a:moveTo>
                                  <a:pt x="0" y="330"/>
                                </a:moveTo>
                                <a:cubicBezTo>
                                  <a:pt x="52" y="319"/>
                                  <a:pt x="206" y="301"/>
                                  <a:pt x="315" y="263"/>
                                </a:cubicBezTo>
                                <a:cubicBezTo>
                                  <a:pt x="424" y="225"/>
                                  <a:pt x="563" y="143"/>
                                  <a:pt x="655" y="103"/>
                                </a:cubicBezTo>
                                <a:cubicBezTo>
                                  <a:pt x="747" y="63"/>
                                  <a:pt x="780" y="31"/>
                                  <a:pt x="865" y="23"/>
                                </a:cubicBezTo>
                                <a:cubicBezTo>
                                  <a:pt x="950" y="15"/>
                                  <a:pt x="1077" y="0"/>
                                  <a:pt x="1165" y="53"/>
                                </a:cubicBezTo>
                                <a:cubicBezTo>
                                  <a:pt x="1253" y="106"/>
                                  <a:pt x="1304" y="290"/>
                                  <a:pt x="1395" y="342"/>
                                </a:cubicBezTo>
                                <a:cubicBezTo>
                                  <a:pt x="1486" y="394"/>
                                  <a:pt x="1648" y="359"/>
                                  <a:pt x="1715" y="36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92760" y="4024800"/>
                            <a:ext cx="82224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5" h="446">
                                <a:moveTo>
                                  <a:pt x="0" y="377"/>
                                </a:moveTo>
                                <a:cubicBezTo>
                                  <a:pt x="52" y="366"/>
                                  <a:pt x="206" y="361"/>
                                  <a:pt x="315" y="310"/>
                                </a:cubicBezTo>
                                <a:cubicBezTo>
                                  <a:pt x="424" y="259"/>
                                  <a:pt x="564" y="122"/>
                                  <a:pt x="655" y="70"/>
                                </a:cubicBezTo>
                                <a:cubicBezTo>
                                  <a:pt x="746" y="18"/>
                                  <a:pt x="778" y="0"/>
                                  <a:pt x="865" y="0"/>
                                </a:cubicBezTo>
                                <a:cubicBezTo>
                                  <a:pt x="952" y="0"/>
                                  <a:pt x="1087" y="5"/>
                                  <a:pt x="1175" y="70"/>
                                </a:cubicBezTo>
                                <a:cubicBezTo>
                                  <a:pt x="1263" y="135"/>
                                  <a:pt x="1305" y="332"/>
                                  <a:pt x="1395" y="389"/>
                                </a:cubicBezTo>
                                <a:cubicBezTo>
                                  <a:pt x="1485" y="446"/>
                                  <a:pt x="1648" y="406"/>
                                  <a:pt x="1715" y="4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0320" y="2750040"/>
                            <a:ext cx="113976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5" h="421">
                                <a:moveTo>
                                  <a:pt x="0" y="384"/>
                                </a:moveTo>
                                <a:cubicBezTo>
                                  <a:pt x="52" y="373"/>
                                  <a:pt x="206" y="368"/>
                                  <a:pt x="315" y="317"/>
                                </a:cubicBezTo>
                                <a:cubicBezTo>
                                  <a:pt x="424" y="266"/>
                                  <a:pt x="564" y="129"/>
                                  <a:pt x="655" y="77"/>
                                </a:cubicBezTo>
                                <a:cubicBezTo>
                                  <a:pt x="746" y="25"/>
                                  <a:pt x="797" y="0"/>
                                  <a:pt x="865" y="7"/>
                                </a:cubicBezTo>
                                <a:cubicBezTo>
                                  <a:pt x="933" y="14"/>
                                  <a:pt x="977" y="52"/>
                                  <a:pt x="1065" y="117"/>
                                </a:cubicBezTo>
                                <a:cubicBezTo>
                                  <a:pt x="1153" y="182"/>
                                  <a:pt x="1273" y="371"/>
                                  <a:pt x="1395" y="396"/>
                                </a:cubicBezTo>
                                <a:cubicBezTo>
                                  <a:pt x="1517" y="421"/>
                                  <a:pt x="1712" y="294"/>
                                  <a:pt x="1795" y="26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1760" y="3400560"/>
                            <a:ext cx="5716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73">
                                <a:moveTo>
                                  <a:pt x="0" y="73"/>
                                </a:moveTo>
                                <a:cubicBezTo>
                                  <a:pt x="58" y="38"/>
                                  <a:pt x="117" y="4"/>
                                  <a:pt x="210" y="2"/>
                                </a:cubicBezTo>
                                <a:cubicBezTo>
                                  <a:pt x="303" y="0"/>
                                  <a:pt x="445" y="48"/>
                                  <a:pt x="560" y="60"/>
                                </a:cubicBezTo>
                                <a:cubicBezTo>
                                  <a:pt x="675" y="72"/>
                                  <a:pt x="829" y="70"/>
                                  <a:pt x="900" y="7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76800">
                            <a:off x="3543840" y="3691080"/>
                            <a:ext cx="4827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0" h="113">
                                <a:moveTo>
                                  <a:pt x="0" y="113"/>
                                </a:moveTo>
                                <a:cubicBezTo>
                                  <a:pt x="58" y="59"/>
                                  <a:pt x="117" y="6"/>
                                  <a:pt x="210" y="3"/>
                                </a:cubicBezTo>
                                <a:cubicBezTo>
                                  <a:pt x="303" y="0"/>
                                  <a:pt x="468" y="80"/>
                                  <a:pt x="560" y="93"/>
                                </a:cubicBezTo>
                                <a:cubicBezTo>
                                  <a:pt x="652" y="106"/>
                                  <a:pt x="706" y="94"/>
                                  <a:pt x="760" y="8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07400">
                            <a:off x="4836600" y="5148000"/>
                            <a:ext cx="182880" cy="91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4760" y="49194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4680" y="502416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800" y="49575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720" y="50623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5200" y="49957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5120" y="510048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960" y="50623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9880" y="516708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07400">
                            <a:off x="4644360" y="5054400"/>
                            <a:ext cx="182880" cy="91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07400">
                            <a:off x="4735800" y="5104080"/>
                            <a:ext cx="182880" cy="91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2240" y="335088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2160" y="345564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1640" y="335088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345564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1480" y="30780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1400" y="318276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5160" y="29635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5080" y="306828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9200" y="28047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760" y="29095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5680" y="294444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0" y="304920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040" y="29001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6960" y="30049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600" y="28173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0160" y="29221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36799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3480" y="378468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5440" y="374328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5360" y="384804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2520" y="4024800"/>
                            <a:ext cx="626760" cy="92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7" h="1460">
                                <a:moveTo>
                                  <a:pt x="0" y="1440"/>
                                </a:moveTo>
                                <a:cubicBezTo>
                                  <a:pt x="41" y="1394"/>
                                  <a:pt x="83" y="1348"/>
                                  <a:pt x="165" y="1350"/>
                                </a:cubicBezTo>
                                <a:cubicBezTo>
                                  <a:pt x="247" y="1352"/>
                                  <a:pt x="385" y="1450"/>
                                  <a:pt x="495" y="1455"/>
                                </a:cubicBezTo>
                                <a:cubicBezTo>
                                  <a:pt x="605" y="1460"/>
                                  <a:pt x="803" y="1410"/>
                                  <a:pt x="825" y="1380"/>
                                </a:cubicBezTo>
                                <a:cubicBezTo>
                                  <a:pt x="847" y="1350"/>
                                  <a:pt x="647" y="1310"/>
                                  <a:pt x="630" y="1275"/>
                                </a:cubicBezTo>
                                <a:cubicBezTo>
                                  <a:pt x="613" y="1240"/>
                                  <a:pt x="685" y="1187"/>
                                  <a:pt x="720" y="1170"/>
                                </a:cubicBezTo>
                                <a:cubicBezTo>
                                  <a:pt x="755" y="1153"/>
                                  <a:pt x="802" y="1198"/>
                                  <a:pt x="840" y="1170"/>
                                </a:cubicBezTo>
                                <a:cubicBezTo>
                                  <a:pt x="878" y="1142"/>
                                  <a:pt x="987" y="1060"/>
                                  <a:pt x="945" y="1005"/>
                                </a:cubicBezTo>
                                <a:cubicBezTo>
                                  <a:pt x="903" y="950"/>
                                  <a:pt x="647" y="912"/>
                                  <a:pt x="585" y="840"/>
                                </a:cubicBezTo>
                                <a:cubicBezTo>
                                  <a:pt x="523" y="768"/>
                                  <a:pt x="575" y="677"/>
                                  <a:pt x="570" y="570"/>
                                </a:cubicBezTo>
                                <a:cubicBezTo>
                                  <a:pt x="565" y="463"/>
                                  <a:pt x="590" y="290"/>
                                  <a:pt x="555" y="195"/>
                                </a:cubicBezTo>
                                <a:cubicBezTo>
                                  <a:pt x="520" y="100"/>
                                  <a:pt x="440" y="50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3800" y="3426480"/>
                            <a:ext cx="671040" cy="71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7" h="1122">
                                <a:moveTo>
                                  <a:pt x="358" y="1122"/>
                                </a:moveTo>
                                <a:cubicBezTo>
                                  <a:pt x="245" y="1112"/>
                                  <a:pt x="133" y="1102"/>
                                  <a:pt x="88" y="1062"/>
                                </a:cubicBezTo>
                                <a:cubicBezTo>
                                  <a:pt x="43" y="1022"/>
                                  <a:pt x="0" y="932"/>
                                  <a:pt x="88" y="882"/>
                                </a:cubicBezTo>
                                <a:cubicBezTo>
                                  <a:pt x="176" y="832"/>
                                  <a:pt x="463" y="809"/>
                                  <a:pt x="613" y="762"/>
                                </a:cubicBezTo>
                                <a:cubicBezTo>
                                  <a:pt x="763" y="715"/>
                                  <a:pt x="919" y="677"/>
                                  <a:pt x="988" y="597"/>
                                </a:cubicBezTo>
                                <a:cubicBezTo>
                                  <a:pt x="1057" y="517"/>
                                  <a:pt x="1035" y="381"/>
                                  <a:pt x="1028" y="282"/>
                                </a:cubicBezTo>
                                <a:cubicBezTo>
                                  <a:pt x="1021" y="183"/>
                                  <a:pt x="961" y="59"/>
                                  <a:pt x="94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3840" y="34333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3760" y="353808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5360" y="349704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5280" y="360180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3640" y="2868840"/>
                            <a:ext cx="960840" cy="74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3" h="1178">
                                <a:moveTo>
                                  <a:pt x="755" y="890"/>
                                </a:moveTo>
                                <a:cubicBezTo>
                                  <a:pt x="644" y="982"/>
                                  <a:pt x="533" y="1075"/>
                                  <a:pt x="425" y="1120"/>
                                </a:cubicBezTo>
                                <a:cubicBezTo>
                                  <a:pt x="317" y="1165"/>
                                  <a:pt x="172" y="1178"/>
                                  <a:pt x="105" y="1160"/>
                                </a:cubicBezTo>
                                <a:cubicBezTo>
                                  <a:pt x="38" y="1142"/>
                                  <a:pt x="0" y="1077"/>
                                  <a:pt x="25" y="1010"/>
                                </a:cubicBezTo>
                                <a:cubicBezTo>
                                  <a:pt x="50" y="943"/>
                                  <a:pt x="148" y="802"/>
                                  <a:pt x="255" y="760"/>
                                </a:cubicBezTo>
                                <a:cubicBezTo>
                                  <a:pt x="362" y="718"/>
                                  <a:pt x="537" y="763"/>
                                  <a:pt x="665" y="760"/>
                                </a:cubicBezTo>
                                <a:cubicBezTo>
                                  <a:pt x="793" y="757"/>
                                  <a:pt x="925" y="757"/>
                                  <a:pt x="1025" y="740"/>
                                </a:cubicBezTo>
                                <a:cubicBezTo>
                                  <a:pt x="1125" y="723"/>
                                  <a:pt x="1190" y="692"/>
                                  <a:pt x="1265" y="660"/>
                                </a:cubicBezTo>
                                <a:cubicBezTo>
                                  <a:pt x="1340" y="628"/>
                                  <a:pt x="1438" y="592"/>
                                  <a:pt x="1475" y="550"/>
                                </a:cubicBezTo>
                                <a:cubicBezTo>
                                  <a:pt x="1512" y="508"/>
                                  <a:pt x="1513" y="437"/>
                                  <a:pt x="1485" y="410"/>
                                </a:cubicBezTo>
                                <a:cubicBezTo>
                                  <a:pt x="1457" y="383"/>
                                  <a:pt x="1350" y="410"/>
                                  <a:pt x="1305" y="390"/>
                                </a:cubicBezTo>
                                <a:cubicBezTo>
                                  <a:pt x="1260" y="370"/>
                                  <a:pt x="1223" y="355"/>
                                  <a:pt x="1215" y="290"/>
                                </a:cubicBezTo>
                                <a:cubicBezTo>
                                  <a:pt x="1207" y="225"/>
                                  <a:pt x="1231" y="112"/>
                                  <a:pt x="125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9280" y="3326040"/>
                            <a:ext cx="122400" cy="1224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/>
                                </w:rPr>
                                <w:t>STOP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9760" y="344988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760" y="2789640"/>
                            <a:ext cx="116856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0" h="588">
                                <a:moveTo>
                                  <a:pt x="1815" y="115"/>
                                </a:moveTo>
                                <a:cubicBezTo>
                                  <a:pt x="1827" y="152"/>
                                  <a:pt x="1840" y="190"/>
                                  <a:pt x="1805" y="215"/>
                                </a:cubicBezTo>
                                <a:cubicBezTo>
                                  <a:pt x="1770" y="240"/>
                                  <a:pt x="1663" y="252"/>
                                  <a:pt x="1605" y="265"/>
                                </a:cubicBezTo>
                                <a:cubicBezTo>
                                  <a:pt x="1547" y="278"/>
                                  <a:pt x="1503" y="268"/>
                                  <a:pt x="1455" y="295"/>
                                </a:cubicBezTo>
                                <a:cubicBezTo>
                                  <a:pt x="1407" y="322"/>
                                  <a:pt x="1383" y="393"/>
                                  <a:pt x="1315" y="425"/>
                                </a:cubicBezTo>
                                <a:cubicBezTo>
                                  <a:pt x="1247" y="457"/>
                                  <a:pt x="1120" y="458"/>
                                  <a:pt x="1045" y="485"/>
                                </a:cubicBezTo>
                                <a:cubicBezTo>
                                  <a:pt x="970" y="512"/>
                                  <a:pt x="950" y="588"/>
                                  <a:pt x="865" y="585"/>
                                </a:cubicBezTo>
                                <a:cubicBezTo>
                                  <a:pt x="780" y="582"/>
                                  <a:pt x="617" y="543"/>
                                  <a:pt x="535" y="465"/>
                                </a:cubicBezTo>
                                <a:cubicBezTo>
                                  <a:pt x="453" y="387"/>
                                  <a:pt x="428" y="190"/>
                                  <a:pt x="375" y="115"/>
                                </a:cubicBezTo>
                                <a:cubicBezTo>
                                  <a:pt x="322" y="40"/>
                                  <a:pt x="277" y="30"/>
                                  <a:pt x="215" y="15"/>
                                </a:cubicBezTo>
                                <a:cubicBezTo>
                                  <a:pt x="153" y="0"/>
                                  <a:pt x="45" y="21"/>
                                  <a:pt x="0" y="2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0" y="2853000"/>
                            <a:ext cx="1402560" cy="246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9" h="3881">
                                <a:moveTo>
                                  <a:pt x="769" y="87"/>
                                </a:moveTo>
                                <a:cubicBezTo>
                                  <a:pt x="595" y="43"/>
                                  <a:pt x="421" y="0"/>
                                  <a:pt x="308" y="63"/>
                                </a:cubicBezTo>
                                <a:cubicBezTo>
                                  <a:pt x="195" y="126"/>
                                  <a:pt x="0" y="342"/>
                                  <a:pt x="90" y="467"/>
                                </a:cubicBezTo>
                                <a:cubicBezTo>
                                  <a:pt x="180" y="592"/>
                                  <a:pt x="643" y="693"/>
                                  <a:pt x="850" y="812"/>
                                </a:cubicBezTo>
                                <a:cubicBezTo>
                                  <a:pt x="1057" y="931"/>
                                  <a:pt x="1299" y="1091"/>
                                  <a:pt x="1334" y="1181"/>
                                </a:cubicBezTo>
                                <a:cubicBezTo>
                                  <a:pt x="1369" y="1271"/>
                                  <a:pt x="1174" y="1298"/>
                                  <a:pt x="1057" y="1354"/>
                                </a:cubicBezTo>
                                <a:cubicBezTo>
                                  <a:pt x="940" y="1410"/>
                                  <a:pt x="750" y="1461"/>
                                  <a:pt x="631" y="1515"/>
                                </a:cubicBezTo>
                                <a:cubicBezTo>
                                  <a:pt x="512" y="1569"/>
                                  <a:pt x="445" y="1517"/>
                                  <a:pt x="343" y="1676"/>
                                </a:cubicBezTo>
                                <a:cubicBezTo>
                                  <a:pt x="241" y="1835"/>
                                  <a:pt x="34" y="2273"/>
                                  <a:pt x="20" y="2471"/>
                                </a:cubicBezTo>
                                <a:cubicBezTo>
                                  <a:pt x="6" y="2669"/>
                                  <a:pt x="208" y="2738"/>
                                  <a:pt x="262" y="2863"/>
                                </a:cubicBezTo>
                                <a:cubicBezTo>
                                  <a:pt x="316" y="2988"/>
                                  <a:pt x="295" y="3093"/>
                                  <a:pt x="343" y="3220"/>
                                </a:cubicBezTo>
                                <a:cubicBezTo>
                                  <a:pt x="391" y="3347"/>
                                  <a:pt x="435" y="3550"/>
                                  <a:pt x="550" y="3623"/>
                                </a:cubicBezTo>
                                <a:cubicBezTo>
                                  <a:pt x="665" y="3696"/>
                                  <a:pt x="888" y="3633"/>
                                  <a:pt x="1034" y="3658"/>
                                </a:cubicBezTo>
                                <a:cubicBezTo>
                                  <a:pt x="1180" y="3683"/>
                                  <a:pt x="1261" y="3737"/>
                                  <a:pt x="1426" y="3773"/>
                                </a:cubicBezTo>
                                <a:cubicBezTo>
                                  <a:pt x="1591" y="3809"/>
                                  <a:pt x="1895" y="3881"/>
                                  <a:pt x="2025" y="3877"/>
                                </a:cubicBezTo>
                                <a:cubicBezTo>
                                  <a:pt x="2155" y="3873"/>
                                  <a:pt x="2182" y="3811"/>
                                  <a:pt x="2209" y="37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07400">
                            <a:off x="8122680" y="4799880"/>
                            <a:ext cx="182880" cy="91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0840" y="457128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0760" y="467604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6240" y="460944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5800" y="471420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1280" y="46476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1200" y="475236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6040" y="47142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960" y="481896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07400">
                            <a:off x="8021880" y="4755960"/>
                            <a:ext cx="182880" cy="91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73600">
                            <a:off x="7902360" y="4719960"/>
                            <a:ext cx="179640" cy="91440"/>
                          </a:xfrm>
                          <a:custGeom>
                            <a:avLst/>
                            <a:gdLst>
                              <a:gd name="textAreaLeft" fmla="*/ 0 w 101880"/>
                              <a:gd name="textAreaRight" fmla="*/ 102240 w 101880"/>
                              <a:gd name="textAreaTop" fmla="*/ 0 h 51840"/>
                              <a:gd name="textAreaBottom" fmla="*/ 522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3800" y="256608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3360" y="267084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60000">
                            <a:off x="8548920" y="4459680"/>
                            <a:ext cx="35568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60000">
                            <a:off x="8561880" y="4471200"/>
                            <a:ext cx="33156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60000">
                            <a:off x="8674560" y="447660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60000">
                            <a:off x="8741880" y="449640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60000">
                            <a:off x="8601480" y="445572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60000">
                            <a:off x="8814960" y="451728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27600" y="4330080"/>
                            <a:ext cx="6228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91680" y="4317840"/>
                            <a:ext cx="2304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00960" y="4408920"/>
                            <a:ext cx="2304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21480" y="4410720"/>
                            <a:ext cx="180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92400" y="4301640"/>
                            <a:ext cx="180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55120" y="4428360"/>
                            <a:ext cx="2808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83560" y="4408200"/>
                            <a:ext cx="1764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36040" y="4527000"/>
                            <a:ext cx="1764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3320" y="4529520"/>
                            <a:ext cx="684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6000" y="4400640"/>
                            <a:ext cx="684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08440" y="4239720"/>
                            <a:ext cx="6228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72520" y="4227840"/>
                            <a:ext cx="2304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1800" y="4318560"/>
                            <a:ext cx="2304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01960" y="4320720"/>
                            <a:ext cx="180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73240" y="4211280"/>
                            <a:ext cx="180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0200" y="26377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9760" y="274248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8600" y="38106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8520" y="391536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1720" y="36349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1640" y="373968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6320" y="385776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6920" y="383292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9320" y="380808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920" y="378324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360" y="375660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8960" y="373176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4560" y="39060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4480" y="401076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040" y="37299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960" y="38347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2640" y="395280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3240" y="392796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5640" y="390348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880" y="387864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4680" y="385200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4920" y="382716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5080" y="25869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4640" y="26917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1120" y="26586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1040" y="276336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0120" y="298764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040" y="309240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2480" y="30963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2400" y="32011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3720" y="301608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3280" y="312120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080" y="31248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00" y="322956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3320" y="341064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3240" y="351540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5280" y="37533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0" y="38581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760" y="35046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0680" y="360936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3760" y="37368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3680" y="38419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760" y="38311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8320" y="393588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080" y="41299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1640" y="423468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2120" y="427428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040" y="437904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8600" y="39816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8160" y="408636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3640" y="34167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560" y="352188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720" y="351108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0640" y="361584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3720" y="374328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3640" y="384804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720" y="383724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8640" y="394200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2040" y="41364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960" y="424116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2440" y="42804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2000" y="438516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8560" y="39877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8480" y="409248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4320" y="4444200"/>
                            <a:ext cx="1173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07">
                                <a:moveTo>
                                  <a:pt x="0" y="207"/>
                                </a:moveTo>
                                <a:cubicBezTo>
                                  <a:pt x="0" y="207"/>
                                  <a:pt x="92" y="103"/>
                                  <a:pt x="18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2640" y="4949280"/>
                            <a:ext cx="7790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7" h="117">
                                <a:moveTo>
                                  <a:pt x="0" y="0"/>
                                </a:moveTo>
                                <a:cubicBezTo>
                                  <a:pt x="45" y="11"/>
                                  <a:pt x="157" y="50"/>
                                  <a:pt x="273" y="69"/>
                                </a:cubicBezTo>
                                <a:cubicBezTo>
                                  <a:pt x="389" y="88"/>
                                  <a:pt x="566" y="113"/>
                                  <a:pt x="694" y="115"/>
                                </a:cubicBezTo>
                                <a:cubicBezTo>
                                  <a:pt x="822" y="117"/>
                                  <a:pt x="952" y="95"/>
                                  <a:pt x="1041" y="80"/>
                                </a:cubicBezTo>
                                <a:cubicBezTo>
                                  <a:pt x="1130" y="65"/>
                                  <a:pt x="1188" y="37"/>
                                  <a:pt x="1227" y="2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0" y="27687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360" y="28735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8840" y="278208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0" y="288684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6000" y="28627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5920" y="296748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040" y="287604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7960" y="298080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8120" y="4883760"/>
                            <a:ext cx="6858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62">
                                <a:moveTo>
                                  <a:pt x="0" y="82"/>
                                </a:moveTo>
                                <a:cubicBezTo>
                                  <a:pt x="56" y="90"/>
                                  <a:pt x="233" y="117"/>
                                  <a:pt x="339" y="129"/>
                                </a:cubicBezTo>
                                <a:cubicBezTo>
                                  <a:pt x="445" y="141"/>
                                  <a:pt x="543" y="162"/>
                                  <a:pt x="636" y="153"/>
                                </a:cubicBezTo>
                                <a:cubicBezTo>
                                  <a:pt x="729" y="144"/>
                                  <a:pt x="826" y="97"/>
                                  <a:pt x="900" y="72"/>
                                </a:cubicBezTo>
                                <a:cubicBezTo>
                                  <a:pt x="974" y="47"/>
                                  <a:pt x="1043" y="15"/>
                                  <a:pt x="10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Dot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1400" y="4352400"/>
                            <a:ext cx="6228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349">
                                <a:moveTo>
                                  <a:pt x="0" y="349"/>
                                </a:moveTo>
                                <a:cubicBezTo>
                                  <a:pt x="16" y="331"/>
                                  <a:pt x="94" y="272"/>
                                  <a:pt x="96" y="240"/>
                                </a:cubicBezTo>
                                <a:cubicBezTo>
                                  <a:pt x="98" y="208"/>
                                  <a:pt x="14" y="199"/>
                                  <a:pt x="12" y="159"/>
                                </a:cubicBezTo>
                                <a:cubicBezTo>
                                  <a:pt x="10" y="119"/>
                                  <a:pt x="69" y="33"/>
                                  <a:pt x="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Dot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6680" y="37206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6240" y="382536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2640" y="36615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2560" y="37663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6640" y="36882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6560" y="379296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9000" y="36309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8920" y="37357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8320" y="373824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7880" y="384300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0080" y="371088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9640" y="381564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8920" y="364248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8840" y="374724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0400" y="36727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0320" y="377748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0" y="36043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9160" y="370908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5840" y="377244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5760" y="387720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4520" y="390384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080" y="400860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5920" y="387684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5840" y="398160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5120" y="380808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5040" y="391284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6600" y="383868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6520" y="394344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5440" y="37699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5360" y="387468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040" y="39384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960" y="404316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9760" y="391284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9680" y="401760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440" y="38232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0" y="392796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47400" y="3968640"/>
                            <a:ext cx="8820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04080" y="4827240"/>
                            <a:ext cx="9072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093000">
                            <a:off x="8872560" y="3191400"/>
                            <a:ext cx="28440" cy="160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093000">
                            <a:off x="8568720" y="3292200"/>
                            <a:ext cx="28440" cy="160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093000">
                            <a:off x="8721360" y="3243240"/>
                            <a:ext cx="2808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730000" y="3309120"/>
                            <a:ext cx="900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5360" y="318636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5280" y="32911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7640" y="33390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560" y="344376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040" y="313452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5960" y="323928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8680" y="32868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8240" y="339156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9320" y="328176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2640" y="458676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78080" y="420552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30440" y="346248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44640" y="276732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06680" y="390096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68560" y="400572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8680" y="2581920"/>
                            <a:ext cx="1620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39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694920" y="4809960"/>
                            <a:ext cx="247680" cy="35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3680" y="4809960"/>
                            <a:ext cx="111600" cy="29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9600" y="4838760"/>
                            <a:ext cx="176400" cy="7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1160" y="4809600"/>
                            <a:ext cx="3240" cy="29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7440" y="4846320"/>
                            <a:ext cx="182160" cy="65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92120" y="4839480"/>
                            <a:ext cx="151920" cy="38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5120" y="4839840"/>
                            <a:ext cx="64800" cy="17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256400">
                            <a:off x="6649920" y="4866120"/>
                            <a:ext cx="383040" cy="9000"/>
                          </a:xfrm>
                          <a:custGeom>
                            <a:avLst/>
                            <a:gdLst>
                              <a:gd name="textAreaLeft" fmla="*/ 47520 w 217080"/>
                              <a:gd name="textAreaRight" fmla="*/ 169560 w 217080"/>
                              <a:gd name="textAreaTop" fmla="*/ 1080 h 5040"/>
                              <a:gd name="textAreaBottom" fmla="*/ 396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3480" y="4807080"/>
                            <a:ext cx="88200" cy="26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0" y="4833720"/>
                            <a:ext cx="180360" cy="68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2040" y="4901400"/>
                            <a:ext cx="90000" cy="43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0" y="4804920"/>
                            <a:ext cx="33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39920" y="4830480"/>
                            <a:ext cx="34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1800" y="4901040"/>
                            <a:ext cx="33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18560" y="4944240"/>
                            <a:ext cx="34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61200">
                            <a:off x="6762240" y="4833000"/>
                            <a:ext cx="16560" cy="4320"/>
                          </a:xfrm>
                          <a:prstGeom prst="parallelogram">
                            <a:avLst>
                              <a:gd name="adj" fmla="val 171329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61200">
                            <a:off x="6838920" y="4862520"/>
                            <a:ext cx="17280" cy="4320"/>
                          </a:xfrm>
                          <a:prstGeom prst="parallelogram">
                            <a:avLst>
                              <a:gd name="adj" fmla="val 17877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61200">
                            <a:off x="6916320" y="4890960"/>
                            <a:ext cx="17280" cy="4320"/>
                          </a:xfrm>
                          <a:prstGeom prst="parallelogram">
                            <a:avLst>
                              <a:gd name="adj" fmla="val 17877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256400">
                            <a:off x="6711480" y="4844160"/>
                            <a:ext cx="382320" cy="8280"/>
                          </a:xfrm>
                          <a:custGeom>
                            <a:avLst/>
                            <a:gdLst>
                              <a:gd name="textAreaLeft" fmla="*/ 47520 w 216720"/>
                              <a:gd name="textAreaRight" fmla="*/ 169200 w 216720"/>
                              <a:gd name="textAreaTop" fmla="*/ 1080 h 4680"/>
                              <a:gd name="textAreaBottom" fmla="*/ 3600 h 4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4320" y="4784040"/>
                            <a:ext cx="88920" cy="26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240" y="4810680"/>
                            <a:ext cx="180360" cy="68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4320" y="4878720"/>
                            <a:ext cx="88920" cy="43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19400" y="4783320"/>
                            <a:ext cx="34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00760" y="4807080"/>
                            <a:ext cx="33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91920" y="4879440"/>
                            <a:ext cx="34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9760" y="4921920"/>
                            <a:ext cx="34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61200">
                            <a:off x="6850440" y="4820760"/>
                            <a:ext cx="17280" cy="3960"/>
                          </a:xfrm>
                          <a:prstGeom prst="parallelogram">
                            <a:avLst>
                              <a:gd name="adj" fmla="val 19503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61200">
                            <a:off x="6912000" y="4844160"/>
                            <a:ext cx="17280" cy="4320"/>
                          </a:xfrm>
                          <a:prstGeom prst="parallelogram">
                            <a:avLst>
                              <a:gd name="adj" fmla="val 17877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61200">
                            <a:off x="6976080" y="4869000"/>
                            <a:ext cx="17280" cy="3960"/>
                          </a:xfrm>
                          <a:prstGeom prst="parallelogram">
                            <a:avLst>
                              <a:gd name="adj" fmla="val 19503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03480" y="258264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98440" y="2664000"/>
                            <a:ext cx="1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2200" y="258264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37160" y="2664000"/>
                            <a:ext cx="1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28480" y="286272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23440" y="2943720"/>
                            <a:ext cx="1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65960" y="2671920"/>
                            <a:ext cx="33732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555">
                                <a:moveTo>
                                  <a:pt x="471" y="0"/>
                                </a:moveTo>
                                <a:lnTo>
                                  <a:pt x="720" y="3"/>
                                </a:lnTo>
                                <a:lnTo>
                                  <a:pt x="564" y="162"/>
                                </a:lnTo>
                                <a:lnTo>
                                  <a:pt x="699" y="162"/>
                                </a:lnTo>
                                <a:lnTo>
                                  <a:pt x="507" y="393"/>
                                </a:lnTo>
                                <a:lnTo>
                                  <a:pt x="399" y="396"/>
                                </a:lnTo>
                                <a:lnTo>
                                  <a:pt x="261" y="555"/>
                                </a:lnTo>
                                <a:lnTo>
                                  <a:pt x="0" y="555"/>
                                </a:lnTo>
                                <a:lnTo>
                                  <a:pt x="135" y="390"/>
                                </a:lnTo>
                                <a:lnTo>
                                  <a:pt x="30" y="390"/>
                                </a:lnTo>
                                <a:lnTo>
                                  <a:pt x="240" y="153"/>
                                </a:lnTo>
                                <a:lnTo>
                                  <a:pt x="339" y="153"/>
                                </a:lnTo>
                                <a:lnTo>
                                  <a:pt x="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43080" y="2779560"/>
                            <a:ext cx="1162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171">
                                <a:moveTo>
                                  <a:pt x="0" y="171"/>
                                </a:moveTo>
                                <a:lnTo>
                                  <a:pt x="147" y="6"/>
                                </a:lnTo>
                                <a:lnTo>
                                  <a:pt x="2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3440" y="2745720"/>
                            <a:ext cx="0" cy="3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0280" y="2865240"/>
                            <a:ext cx="0" cy="34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9400" y="2753280"/>
                            <a:ext cx="0" cy="34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0280" y="2903400"/>
                            <a:ext cx="62280" cy="41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48840" y="2904480"/>
                            <a:ext cx="90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3320" y="2673360"/>
                            <a:ext cx="59040" cy="106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03760" y="2788200"/>
                            <a:ext cx="33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0" y="2750040"/>
                            <a:ext cx="0" cy="3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6680" y="2877120"/>
                            <a:ext cx="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41640" y="2958480"/>
                            <a:ext cx="1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3760" y="2629440"/>
                            <a:ext cx="2368440" cy="215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0" h="3386">
                                <a:moveTo>
                                  <a:pt x="2843" y="2482"/>
                                </a:moveTo>
                                <a:cubicBezTo>
                                  <a:pt x="2844" y="2453"/>
                                  <a:pt x="2912" y="2426"/>
                                  <a:pt x="2846" y="2308"/>
                                </a:cubicBezTo>
                                <a:cubicBezTo>
                                  <a:pt x="2780" y="2190"/>
                                  <a:pt x="2486" y="1844"/>
                                  <a:pt x="2444" y="1774"/>
                                </a:cubicBezTo>
                                <a:cubicBezTo>
                                  <a:pt x="2402" y="1704"/>
                                  <a:pt x="2586" y="1860"/>
                                  <a:pt x="2594" y="1888"/>
                                </a:cubicBezTo>
                                <a:cubicBezTo>
                                  <a:pt x="2602" y="1916"/>
                                  <a:pt x="2539" y="1945"/>
                                  <a:pt x="2492" y="1942"/>
                                </a:cubicBezTo>
                                <a:cubicBezTo>
                                  <a:pt x="2445" y="1939"/>
                                  <a:pt x="2294" y="1875"/>
                                  <a:pt x="2309" y="1870"/>
                                </a:cubicBezTo>
                                <a:cubicBezTo>
                                  <a:pt x="2324" y="1865"/>
                                  <a:pt x="2468" y="1864"/>
                                  <a:pt x="2582" y="1915"/>
                                </a:cubicBezTo>
                                <a:cubicBezTo>
                                  <a:pt x="2696" y="1966"/>
                                  <a:pt x="2856" y="2177"/>
                                  <a:pt x="2993" y="2176"/>
                                </a:cubicBezTo>
                                <a:cubicBezTo>
                                  <a:pt x="3130" y="2175"/>
                                  <a:pt x="3291" y="1990"/>
                                  <a:pt x="3404" y="1912"/>
                                </a:cubicBezTo>
                                <a:cubicBezTo>
                                  <a:pt x="3517" y="1834"/>
                                  <a:pt x="3628" y="1763"/>
                                  <a:pt x="3674" y="1705"/>
                                </a:cubicBezTo>
                                <a:cubicBezTo>
                                  <a:pt x="3720" y="1647"/>
                                  <a:pt x="3682" y="1600"/>
                                  <a:pt x="3683" y="1564"/>
                                </a:cubicBezTo>
                                <a:cubicBezTo>
                                  <a:pt x="3684" y="1528"/>
                                  <a:pt x="3684" y="1518"/>
                                  <a:pt x="3680" y="1489"/>
                                </a:cubicBezTo>
                                <a:cubicBezTo>
                                  <a:pt x="3676" y="1460"/>
                                  <a:pt x="3730" y="1471"/>
                                  <a:pt x="3659" y="1387"/>
                                </a:cubicBezTo>
                                <a:cubicBezTo>
                                  <a:pt x="3588" y="1303"/>
                                  <a:pt x="3365" y="1094"/>
                                  <a:pt x="3257" y="988"/>
                                </a:cubicBezTo>
                                <a:cubicBezTo>
                                  <a:pt x="3149" y="882"/>
                                  <a:pt x="3026" y="814"/>
                                  <a:pt x="3011" y="751"/>
                                </a:cubicBezTo>
                                <a:cubicBezTo>
                                  <a:pt x="2996" y="688"/>
                                  <a:pt x="3178" y="671"/>
                                  <a:pt x="3164" y="611"/>
                                </a:cubicBezTo>
                                <a:cubicBezTo>
                                  <a:pt x="3150" y="551"/>
                                  <a:pt x="2987" y="456"/>
                                  <a:pt x="2924" y="392"/>
                                </a:cubicBezTo>
                                <a:cubicBezTo>
                                  <a:pt x="2861" y="328"/>
                                  <a:pt x="2821" y="289"/>
                                  <a:pt x="2786" y="230"/>
                                </a:cubicBezTo>
                                <a:cubicBezTo>
                                  <a:pt x="2751" y="171"/>
                                  <a:pt x="2750" y="76"/>
                                  <a:pt x="2714" y="38"/>
                                </a:cubicBezTo>
                                <a:cubicBezTo>
                                  <a:pt x="2678" y="0"/>
                                  <a:pt x="2646" y="0"/>
                                  <a:pt x="2567" y="1"/>
                                </a:cubicBezTo>
                                <a:cubicBezTo>
                                  <a:pt x="2488" y="2"/>
                                  <a:pt x="2378" y="15"/>
                                  <a:pt x="2240" y="43"/>
                                </a:cubicBezTo>
                                <a:cubicBezTo>
                                  <a:pt x="2102" y="71"/>
                                  <a:pt x="1852" y="143"/>
                                  <a:pt x="1739" y="171"/>
                                </a:cubicBezTo>
                                <a:cubicBezTo>
                                  <a:pt x="1626" y="199"/>
                                  <a:pt x="1615" y="202"/>
                                  <a:pt x="1562" y="214"/>
                                </a:cubicBezTo>
                                <a:cubicBezTo>
                                  <a:pt x="1509" y="226"/>
                                  <a:pt x="1402" y="193"/>
                                  <a:pt x="1418" y="244"/>
                                </a:cubicBezTo>
                                <a:cubicBezTo>
                                  <a:pt x="1434" y="295"/>
                                  <a:pt x="1604" y="462"/>
                                  <a:pt x="1658" y="520"/>
                                </a:cubicBezTo>
                                <a:cubicBezTo>
                                  <a:pt x="1712" y="578"/>
                                  <a:pt x="1717" y="561"/>
                                  <a:pt x="1739" y="592"/>
                                </a:cubicBezTo>
                                <a:cubicBezTo>
                                  <a:pt x="1761" y="623"/>
                                  <a:pt x="1830" y="671"/>
                                  <a:pt x="1790" y="709"/>
                                </a:cubicBezTo>
                                <a:cubicBezTo>
                                  <a:pt x="1750" y="747"/>
                                  <a:pt x="1608" y="792"/>
                                  <a:pt x="1502" y="817"/>
                                </a:cubicBezTo>
                                <a:cubicBezTo>
                                  <a:pt x="1396" y="842"/>
                                  <a:pt x="1263" y="855"/>
                                  <a:pt x="1151" y="862"/>
                                </a:cubicBezTo>
                                <a:cubicBezTo>
                                  <a:pt x="1039" y="869"/>
                                  <a:pt x="913" y="874"/>
                                  <a:pt x="827" y="862"/>
                                </a:cubicBezTo>
                                <a:cubicBezTo>
                                  <a:pt x="741" y="850"/>
                                  <a:pt x="702" y="835"/>
                                  <a:pt x="632" y="787"/>
                                </a:cubicBezTo>
                                <a:cubicBezTo>
                                  <a:pt x="562" y="739"/>
                                  <a:pt x="479" y="614"/>
                                  <a:pt x="410" y="571"/>
                                </a:cubicBezTo>
                                <a:cubicBezTo>
                                  <a:pt x="341" y="528"/>
                                  <a:pt x="209" y="472"/>
                                  <a:pt x="218" y="528"/>
                                </a:cubicBezTo>
                                <a:cubicBezTo>
                                  <a:pt x="227" y="584"/>
                                  <a:pt x="429" y="789"/>
                                  <a:pt x="467" y="910"/>
                                </a:cubicBezTo>
                                <a:cubicBezTo>
                                  <a:pt x="505" y="1031"/>
                                  <a:pt x="480" y="1139"/>
                                  <a:pt x="449" y="1252"/>
                                </a:cubicBezTo>
                                <a:cubicBezTo>
                                  <a:pt x="418" y="1365"/>
                                  <a:pt x="280" y="1530"/>
                                  <a:pt x="284" y="1585"/>
                                </a:cubicBezTo>
                                <a:cubicBezTo>
                                  <a:pt x="288" y="1640"/>
                                  <a:pt x="431" y="1576"/>
                                  <a:pt x="476" y="1582"/>
                                </a:cubicBezTo>
                                <a:cubicBezTo>
                                  <a:pt x="521" y="1588"/>
                                  <a:pt x="541" y="1585"/>
                                  <a:pt x="554" y="1621"/>
                                </a:cubicBezTo>
                                <a:cubicBezTo>
                                  <a:pt x="567" y="1657"/>
                                  <a:pt x="562" y="1732"/>
                                  <a:pt x="554" y="1798"/>
                                </a:cubicBezTo>
                                <a:cubicBezTo>
                                  <a:pt x="546" y="1864"/>
                                  <a:pt x="496" y="1948"/>
                                  <a:pt x="503" y="2020"/>
                                </a:cubicBezTo>
                                <a:cubicBezTo>
                                  <a:pt x="510" y="2092"/>
                                  <a:pt x="588" y="2171"/>
                                  <a:pt x="596" y="2230"/>
                                </a:cubicBezTo>
                                <a:cubicBezTo>
                                  <a:pt x="604" y="2289"/>
                                  <a:pt x="570" y="2332"/>
                                  <a:pt x="551" y="2377"/>
                                </a:cubicBezTo>
                                <a:cubicBezTo>
                                  <a:pt x="532" y="2422"/>
                                  <a:pt x="478" y="2447"/>
                                  <a:pt x="482" y="2500"/>
                                </a:cubicBezTo>
                                <a:cubicBezTo>
                                  <a:pt x="486" y="2553"/>
                                  <a:pt x="559" y="2610"/>
                                  <a:pt x="575" y="2698"/>
                                </a:cubicBezTo>
                                <a:cubicBezTo>
                                  <a:pt x="591" y="2786"/>
                                  <a:pt x="600" y="2963"/>
                                  <a:pt x="581" y="3028"/>
                                </a:cubicBezTo>
                                <a:cubicBezTo>
                                  <a:pt x="562" y="3093"/>
                                  <a:pt x="506" y="3081"/>
                                  <a:pt x="458" y="3085"/>
                                </a:cubicBezTo>
                                <a:cubicBezTo>
                                  <a:pt x="410" y="3089"/>
                                  <a:pt x="359" y="3042"/>
                                  <a:pt x="290" y="3052"/>
                                </a:cubicBezTo>
                                <a:cubicBezTo>
                                  <a:pt x="221" y="3062"/>
                                  <a:pt x="90" y="3112"/>
                                  <a:pt x="45" y="3143"/>
                                </a:cubicBezTo>
                                <a:cubicBezTo>
                                  <a:pt x="0" y="3174"/>
                                  <a:pt x="10" y="3205"/>
                                  <a:pt x="20" y="3241"/>
                                </a:cubicBezTo>
                                <a:cubicBezTo>
                                  <a:pt x="30" y="3277"/>
                                  <a:pt x="83" y="3338"/>
                                  <a:pt x="103" y="3362"/>
                                </a:cubicBezTo>
                                <a:cubicBezTo>
                                  <a:pt x="123" y="3386"/>
                                  <a:pt x="135" y="3381"/>
                                  <a:pt x="143" y="338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Dot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4520" y="2601720"/>
                            <a:ext cx="2466360" cy="218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4" h="3440">
                                <a:moveTo>
                                  <a:pt x="3105" y="2648"/>
                                </a:moveTo>
                                <a:cubicBezTo>
                                  <a:pt x="3161" y="2597"/>
                                  <a:pt x="3218" y="2546"/>
                                  <a:pt x="3220" y="2487"/>
                                </a:cubicBezTo>
                                <a:cubicBezTo>
                                  <a:pt x="3222" y="2428"/>
                                  <a:pt x="3024" y="2412"/>
                                  <a:pt x="3116" y="2291"/>
                                </a:cubicBezTo>
                                <a:cubicBezTo>
                                  <a:pt x="3208" y="2170"/>
                                  <a:pt x="3662" y="1872"/>
                                  <a:pt x="3773" y="1761"/>
                                </a:cubicBezTo>
                                <a:cubicBezTo>
                                  <a:pt x="3884" y="1650"/>
                                  <a:pt x="3784" y="1661"/>
                                  <a:pt x="3784" y="1623"/>
                                </a:cubicBezTo>
                                <a:cubicBezTo>
                                  <a:pt x="3784" y="1585"/>
                                  <a:pt x="3781" y="1565"/>
                                  <a:pt x="3773" y="1531"/>
                                </a:cubicBezTo>
                                <a:cubicBezTo>
                                  <a:pt x="3765" y="1497"/>
                                  <a:pt x="3819" y="1510"/>
                                  <a:pt x="3738" y="1416"/>
                                </a:cubicBezTo>
                                <a:cubicBezTo>
                                  <a:pt x="3657" y="1322"/>
                                  <a:pt x="3391" y="1070"/>
                                  <a:pt x="3289" y="966"/>
                                </a:cubicBezTo>
                                <a:cubicBezTo>
                                  <a:pt x="3187" y="862"/>
                                  <a:pt x="3129" y="845"/>
                                  <a:pt x="3128" y="794"/>
                                </a:cubicBezTo>
                                <a:cubicBezTo>
                                  <a:pt x="3127" y="743"/>
                                  <a:pt x="3310" y="732"/>
                                  <a:pt x="3283" y="661"/>
                                </a:cubicBezTo>
                                <a:cubicBezTo>
                                  <a:pt x="3256" y="590"/>
                                  <a:pt x="3035" y="433"/>
                                  <a:pt x="2968" y="367"/>
                                </a:cubicBezTo>
                                <a:cubicBezTo>
                                  <a:pt x="2901" y="301"/>
                                  <a:pt x="2898" y="295"/>
                                  <a:pt x="2881" y="265"/>
                                </a:cubicBezTo>
                                <a:cubicBezTo>
                                  <a:pt x="2864" y="235"/>
                                  <a:pt x="2885" y="227"/>
                                  <a:pt x="2863" y="187"/>
                                </a:cubicBezTo>
                                <a:cubicBezTo>
                                  <a:pt x="2841" y="147"/>
                                  <a:pt x="2791" y="56"/>
                                  <a:pt x="2749" y="28"/>
                                </a:cubicBezTo>
                                <a:cubicBezTo>
                                  <a:pt x="2707" y="0"/>
                                  <a:pt x="2698" y="9"/>
                                  <a:pt x="2611" y="16"/>
                                </a:cubicBezTo>
                                <a:cubicBezTo>
                                  <a:pt x="2524" y="23"/>
                                  <a:pt x="2375" y="36"/>
                                  <a:pt x="2229" y="68"/>
                                </a:cubicBezTo>
                                <a:cubicBezTo>
                                  <a:pt x="2083" y="100"/>
                                  <a:pt x="1863" y="171"/>
                                  <a:pt x="1734" y="206"/>
                                </a:cubicBezTo>
                                <a:cubicBezTo>
                                  <a:pt x="1605" y="241"/>
                                  <a:pt x="1470" y="219"/>
                                  <a:pt x="1457" y="275"/>
                                </a:cubicBezTo>
                                <a:cubicBezTo>
                                  <a:pt x="1444" y="331"/>
                                  <a:pt x="1594" y="461"/>
                                  <a:pt x="1653" y="540"/>
                                </a:cubicBezTo>
                                <a:cubicBezTo>
                                  <a:pt x="1712" y="619"/>
                                  <a:pt x="1860" y="695"/>
                                  <a:pt x="1814" y="747"/>
                                </a:cubicBezTo>
                                <a:cubicBezTo>
                                  <a:pt x="1768" y="799"/>
                                  <a:pt x="1538" y="832"/>
                                  <a:pt x="1377" y="851"/>
                                </a:cubicBezTo>
                                <a:cubicBezTo>
                                  <a:pt x="1216" y="870"/>
                                  <a:pt x="1003" y="911"/>
                                  <a:pt x="847" y="863"/>
                                </a:cubicBezTo>
                                <a:cubicBezTo>
                                  <a:pt x="691" y="815"/>
                                  <a:pt x="549" y="613"/>
                                  <a:pt x="443" y="563"/>
                                </a:cubicBezTo>
                                <a:cubicBezTo>
                                  <a:pt x="337" y="513"/>
                                  <a:pt x="207" y="502"/>
                                  <a:pt x="213" y="563"/>
                                </a:cubicBezTo>
                                <a:cubicBezTo>
                                  <a:pt x="219" y="624"/>
                                  <a:pt x="434" y="813"/>
                                  <a:pt x="478" y="932"/>
                                </a:cubicBezTo>
                                <a:cubicBezTo>
                                  <a:pt x="522" y="1051"/>
                                  <a:pt x="507" y="1154"/>
                                  <a:pt x="478" y="1277"/>
                                </a:cubicBezTo>
                                <a:cubicBezTo>
                                  <a:pt x="449" y="1400"/>
                                  <a:pt x="290" y="1606"/>
                                  <a:pt x="305" y="1669"/>
                                </a:cubicBezTo>
                                <a:cubicBezTo>
                                  <a:pt x="320" y="1732"/>
                                  <a:pt x="524" y="1631"/>
                                  <a:pt x="570" y="1658"/>
                                </a:cubicBezTo>
                                <a:cubicBezTo>
                                  <a:pt x="616" y="1685"/>
                                  <a:pt x="590" y="1765"/>
                                  <a:pt x="582" y="1830"/>
                                </a:cubicBezTo>
                                <a:cubicBezTo>
                                  <a:pt x="574" y="1895"/>
                                  <a:pt x="518" y="1978"/>
                                  <a:pt x="524" y="2049"/>
                                </a:cubicBezTo>
                                <a:cubicBezTo>
                                  <a:pt x="530" y="2120"/>
                                  <a:pt x="606" y="2198"/>
                                  <a:pt x="616" y="2257"/>
                                </a:cubicBezTo>
                                <a:cubicBezTo>
                                  <a:pt x="626" y="2316"/>
                                  <a:pt x="601" y="2360"/>
                                  <a:pt x="582" y="2406"/>
                                </a:cubicBezTo>
                                <a:cubicBezTo>
                                  <a:pt x="563" y="2452"/>
                                  <a:pt x="497" y="2479"/>
                                  <a:pt x="501" y="2533"/>
                                </a:cubicBezTo>
                                <a:cubicBezTo>
                                  <a:pt x="505" y="2587"/>
                                  <a:pt x="588" y="2639"/>
                                  <a:pt x="605" y="2729"/>
                                </a:cubicBezTo>
                                <a:cubicBezTo>
                                  <a:pt x="622" y="2819"/>
                                  <a:pt x="649" y="3019"/>
                                  <a:pt x="605" y="3075"/>
                                </a:cubicBezTo>
                                <a:cubicBezTo>
                                  <a:pt x="561" y="3131"/>
                                  <a:pt x="434" y="3046"/>
                                  <a:pt x="340" y="3063"/>
                                </a:cubicBezTo>
                                <a:cubicBezTo>
                                  <a:pt x="246" y="3080"/>
                                  <a:pt x="80" y="3122"/>
                                  <a:pt x="40" y="3178"/>
                                </a:cubicBezTo>
                                <a:cubicBezTo>
                                  <a:pt x="0" y="3234"/>
                                  <a:pt x="75" y="3354"/>
                                  <a:pt x="98" y="3397"/>
                                </a:cubicBezTo>
                                <a:cubicBezTo>
                                  <a:pt x="121" y="3440"/>
                                  <a:pt x="164" y="3430"/>
                                  <a:pt x="181" y="34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7.1pt;width:727.75pt;height:524.5pt" coordorigin="-6,142" coordsize="14555,104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0;top:533;width:14297;height:19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560" w:hanging="15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Призначення: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ля навчання та вдосконалення навичок особового складу у водінні танків, БМП (БМД, МТЛ-Б), гусеничних та колісних бронетранспортерів та інших машин на їх базі.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1560" w:hanging="15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Обладнання: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мандний пункт з класами для вивчення основ руху, правил водіння та класом тренажерів;</w:t>
                        </w:r>
                      </w:p>
                      <w:p>
                        <w:pPr>
                          <w:overflowPunct w:val="false"/>
                          <w:bidi w:val="0"/>
                          <w:ind w:left="15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ільничні пункти управління;</w:t>
                        </w:r>
                      </w:p>
                      <w:p>
                        <w:pPr>
                          <w:overflowPunct w:val="false"/>
                          <w:bidi w:val="0"/>
                          <w:ind w:left="15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ілянки та маршрути за вправами;</w:t>
                        </w:r>
                      </w:p>
                      <w:p>
                        <w:pPr>
                          <w:overflowPunct w:val="false"/>
                          <w:bidi w:val="0"/>
                          <w:ind w:left="15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вчальні місця (під навісом, на майданчиках);</w:t>
                        </w:r>
                      </w:p>
                      <w:p>
                        <w:pPr>
                          <w:overflowPunct w:val="false"/>
                          <w:bidi w:val="0"/>
                          <w:ind w:left="15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засоби зв’язку, сигналізації та контролю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18;top:142;width:224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АНКОДР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64;top:2531;width:1101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имірні схеми маршруті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відповідно до вправ з водіння та навчальні місця, які організовуються при їх виконанн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имірні схеми маршруті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6;top:3149;width:4463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ідготовча вправа №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снови водінн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протяжність маршруту 4-5 км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074;top:3149;width:446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ідготовча вправа № 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одіння по обмежених прохода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протяжність маршруту 4-5 км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4;top:3149;width:4463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ідготовча вправа №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хніка подолання природних перешк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протяжність маршруту 4-5 км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6;top:8764;width:201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вчальне місц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Зупинка машини у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місці, що вказано, т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ух заднім ходом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4;top:8764;width:2015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вчальне місц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упинка машини  у місці, що вказано, і поворот  між стовпами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074;top:8764;width:2015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вчальне місц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Постановка машин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 окоп і виїзд  з окопу (Н-В-1)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154;top:8764;width:2303;height:129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44;top:8764;width:2303;height:129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2260;top:9108;width:566;height:87;mso-wrap-style:none;v-text-anchor:middle" type="_x0000_t7">
                  <v:fill o:detectmouseclick="t" type="solid" color2="black"/>
                  <v:stroke color="black" weight="6480" joinstyle="miter" endcap="flat"/>
                  <w10:wrap type="none"/>
                </v:shape>
                <v:rect id="shape_0" fillcolor="white" stroked="t" o:allowincell="f" style="position:absolute;left:2400;top:8879;width:409;height:1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2421;top:8892;width:362;height:1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2422;top:8918;width:91;height:116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2555;top:8918;width:91;height:116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2687;top:8918;width:91;height:116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7285;top:9063;width:566;height:87;mso-wrap-style:none;v-text-anchor:middle" type="_x0000_t7">
                  <v:fill o:detectmouseclick="t" type="solid" color2="black"/>
                  <v:stroke color="black" weight="6480" joinstyle="miter" endcap="flat"/>
                  <w10:wrap type="none"/>
                </v:shape>
                <v:rect id="shape_0" fillcolor="white" stroked="t" o:allowincell="f" style="position:absolute;left:7425;top:8834;width:409;height:1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7446;top:8847;width:362;height:1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7447;top:8873;width:91;height:116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7580;top:8873;width:91;height:116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7712;top:8873;width:91;height:116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612;top:9803;width:287;height:143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3;top:9401;width:287;height:143;mso-wrap-style:none;v-text-anchor:middle;rotation:328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9;top:9503;width:287;height:143;mso-wrap-style:none;v-text-anchor:middle;rotation:328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5;top:9419;width:287;height:143;mso-wrap-style:none;v-text-anchor:middle;rotation:328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35,8761" to="3735,8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35,8761" to="3830,8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35,8802" to="3830,8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3,8834" to="3848,88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33,8804" to="3848,8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6,8828" to="3776,89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14,9278" to="3042,9371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3842,9588" to="3959,9694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shape id="shape_0" coordsize="89,195" path="m0,0l45,24l81,60l89,101l89,195e" stroked="t" o:allowincell="f" style="position:absolute;left:3741;top:9472;width:88;height:194;mso-wrap-style:none;v-text-anchor:middle">
                  <v:fill o:detectmouseclick="t" on="false"/>
                  <v:stroke color="black" weight="9360" endarrow="classic" endarrowwidth="narrow" endarrowlength="short" joinstyle="round" endcap="flat"/>
                  <w10:wrap type="none"/>
                </v:shape>
                <v:shape id="shape_0" coordsize="105,15" path="m0,15l51,0l105,0e" stroked="t" o:allowincell="f" style="position:absolute;left:3594;top:9466;width:104;height: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302,9693" to="4353,9843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shape id="shape_0" coordsize="105,450" path="m0,75l105,0l36,168l18,288l42,366l75,450e" stroked="t" o:allowincell="f" style="position:absolute;left:4257;top:9319;width:104;height:44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3957,9865" to="4313,987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168,311" path="m1168,291c1009,291,850,292,694,294c538,296,340,311,229,303c118,295,56,279,28,246c0,213,28,146,61,105c94,64,161,32,229,0e" stroked="t" o:allowincell="f" style="position:absolute;left:2348;top:9586;width:1167;height:310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661,358" path="m0,300c29,278,114,207,173,165c232,123,295,76,357,49c419,22,498,0,546,1c594,2,629,18,645,55c661,92,653,176,642,226c631,276,605,317,579,358e" stroked="t" o:allowincell="f" style="position:absolute;left:3090;top:8940;width:660;height:357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06,122" path="m106,0l76,51l0,122e" stroked="t" o:allowincell="f" style="position:absolute;left:3545;top:9328;width:105;height:121;mso-wrap-style:none;v-text-anchor:middle">
                  <v:fill o:detectmouseclick="t" on="false"/>
                  <v:stroke color="black" weight="9360" endarrow="classic" endarrowwidth="narrow" endarrowlength="short" joinstyle="round" endcap="flat"/>
                  <w10:wrap type="none"/>
                </v:shape>
                <v:shape id="shape_0" fillcolor="white" stroked="t" o:allowincell="f" style="position:absolute;left:7626;top:9498;width:287;height:143;mso-wrap-style:none;v-text-anchor:middle;rotation:328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17,9375" to="8045,9468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7461,9717" to="7586,9813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shape id="shape_0" coordsize="2064,1096" path="m719,442c789,379,860,317,918,273c976,229,993,221,1068,180c1143,139,1281,52,1368,26c1455,0,1528,4,1593,26c1658,48,1728,103,1758,157c1788,211,1780,280,1776,348c1772,416,1717,510,1731,566c1745,622,1812,641,1859,682c1906,723,1984,763,2013,813c2042,863,2064,936,2035,982c2006,1028,1943,1096,1840,1091c1737,1086,1575,975,1416,952c1257,929,1051,935,884,952c717,969,554,1043,415,1057c276,1071,96,1063,48,1035c0,1007,65,947,130,888e" stroked="t" o:allowincell="f" style="position:absolute;left:7370;top:8895;width:2063;height:1095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8049,9375" to="8049,953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033,9540" to="8060,9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74,9270" to="7874,942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858,9435" to="7885,9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8951" to="3174,910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158,9116" to="3185,9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67,9622" to="9267,978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251,9787" to="9278,9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66,9300" to="9166,945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150,9465" to="9177,94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75,9042" to="9075,920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059,9207" to="9086,9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26,9090" to="8326,924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310,9255" to="8337,9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80,9034" to="8180,919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164,9199" to="8191,9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79,8891" to="8379,904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363,9056" to="8390,90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87,8978" to="8487,913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470,9143" to="8497,9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7,9035" to="3307,919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91,9200" to="3318,9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46,8828" to="3346,898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30,8993" to="3357,89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3,8911" to="3443,906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27,9076" to="3454,9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7,9158" to="2847,931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31,9323" to="2858,9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6,9290" to="3026,944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10,9455" to="3037,9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378;top:9112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898;top:9516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373;top:9172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2211;top:8764;width:2303;height:129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2335;top:9052;width:566;height:87;mso-wrap-style:none;v-text-anchor:middle" type="_x0000_t7">
                  <v:fill o:detectmouseclick="t" type="solid" color2="black"/>
                  <v:stroke color="black" weight="6480" joinstyle="miter" endcap="flat"/>
                  <w10:wrap type="none"/>
                </v:shape>
                <v:rect id="shape_0" fillcolor="white" stroked="t" o:allowincell="f" style="position:absolute;left:12475;top:8823;width:409;height:17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12496;top:8836;width:362;height:1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12497;top:8862;width:91;height:116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12630;top:8862;width:91;height:116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12762;top:8862;width:91;height:116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coordsize="1671,759" path="m144,413c146,388,49,405,33,371c17,337,18,256,48,209c78,162,116,120,216,86c316,52,451,14,645,8c839,2,1219,0,1383,47c1547,94,1591,209,1629,290c1667,371,1671,464,1611,536c1551,608,1441,688,1269,722c1097,756,775,743,579,743c383,743,186,759,93,722c0,685,9,571,18,521c27,471,142,438,144,413xe" fillcolor="white" stroked="t" o:allowincell="f" style="position:absolute;left:12763;top:9074;width:1670;height:758;mso-wrap-style:none;v-text-anchor:middle">
                  <v:fill o:detectmouseclick="t" type="solid" color2="black"/>
                  <v:stroke color="black" weight="9360" dashstyle="dash" joinstyle="round" endcap="flat"/>
                  <w10:wrap type="none"/>
                </v:shape>
                <v:shape id="shape_0" fillcolor="white" stroked="t" o:allowincell="f" style="position:absolute;left:12963;top:9413;width:287;height:143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337,9475" to="13495,9478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447;top:9392;width:762;height:18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3465;top:9112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7;top:10214;width:14492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Примітка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омери перешкод, споруджень та обладнання вказані відповідно додатка 4 Курсу водіння бойових  машин Сухопутних військ (КВБМ СВ-99)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-6;top:4087;width:4463;height:45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1627,2677" path="m922,15l922,1267l1627,1267l1627,2677l0,2670l0,0l922,15xe" fillcolor="white" stroked="t" o:allowincell="f" style="position:absolute;left:83;top:4387;width:1626;height:2676;mso-wrap-style:none;v-text-anchor:middle">
                  <v:fill o:detectmouseclick="t" type="solid" color2="black"/>
                  <v:stroke color="black" weight="6480" dashstyle="longdash" joinstyle="round" endcap="flat"/>
                  <w10:wrap type="none"/>
                </v:shape>
                <v:shape id="shape_0" coordsize="3300,2055" path="m3285,2055l2100,2055l2100,705l615,450l0,420l0,120l615,0l3300,555l3285,2055xe" fillcolor="white" stroked="t" o:allowincell="f" style="position:absolute;left:1035;top:4335;width:3299;height:2054;mso-wrap-style:none;v-text-anchor:middle">
                  <v:fill o:detectmouseclick="t" type="solid" color2="black"/>
                  <v:stroke color="black" weight="6480" dashstyle="longdash" joinstyle="round" endcap="flat"/>
                  <w10:wrap type="none"/>
                </v:shape>
                <v:shape id="shape_0" fillcolor="white" stroked="t" o:allowincell="f" style="position:absolute;left:89;top:7079;width:3014;height:1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-а ділян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dashstyle="longdash" joinstyle="miter" endcap="flat"/>
                  <w10:wrap type="none"/>
                </v:shape>
                <v:shape id="shape_0" fillcolor="white" stroked="t" o:allowincell="f" style="position:absolute;left:3134;top:6435;width:1184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-а ділян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dashstyle="longdash" joinstyle="miter" endcap="flat"/>
                  <w10:wrap type="none"/>
                </v:shape>
                <v:rect id="shape_0" fillcolor="white" stroked="t" o:allowincell="f" style="position:absolute;left:4988;top:4088;width:4463;height:45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51;top:4088;width:4463;height:45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45;top:6885;width:559;height:119;mso-wrap-style:none;v-text-anchor:middle;rotation:38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12963;top:6904;width:521;height:84;mso-wrap-style:none;v-text-anchor:middle;rotation:38">
                  <v:fill o:detectmouseclick="t" type="solid" color2="black"/>
                  <v:stroke color="black" weight="3240" joinstyle="miter" endcap="flat"/>
                  <w10:wrap type="none"/>
                </v:rect>
                <v:oval id="shape_0" fillcolor="black" stroked="t" o:allowincell="f" style="position:absolute;left:13154;top:6889;width:27;height:27;mso-wrap-style:none;v-text-anchor:middle;rotation:38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13241;top:6956;width:27;height:27;mso-wrap-style:none;v-text-anchor:middle;rotation:38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059;top:6816;width:27;height:27;mso-wrap-style:none;v-text-anchor:middle;rotation:38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13336;top:7030;width:27;height:27;mso-wrap-style:none;v-text-anchor:middle;rotation:38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615,756" path="m240,33c227,26,225,16,213,9c198,1,178,1,162,0c133,6,118,14,102,39c106,87,117,121,168,129c171,128,176,123,177,126c178,130,171,134,171,138c171,151,192,169,171,162c144,135,104,142,69,135c59,136,49,135,39,138c32,140,21,150,21,150c11,165,8,174,0,189c4,240,5,286,63,294c79,299,94,303,111,306c152,301,145,296,171,270c166,295,166,309,192,315c207,311,216,293,210,312c202,366,225,394,276,411c281,411,326,417,339,402c344,396,354,381,357,372c359,366,363,354,363,354c363,354,368,374,369,375c374,380,387,387,387,387c410,382,403,382,393,390c370,409,397,390,375,405c374,408,373,411,372,414c370,417,367,420,366,423c363,429,360,441,360,441c361,457,359,474,366,489c368,494,399,526,375,510c370,511,364,510,360,513c356,516,358,524,354,525c351,526,351,518,348,516c343,511,336,507,330,504c307,492,287,489,261,486c238,489,230,494,210,501c199,512,187,528,174,537c172,543,170,549,168,555c167,558,165,564,165,564c167,591,165,642,195,657c208,663,223,664,237,669c278,664,267,653,297,633c302,619,313,611,318,597c319,603,317,611,321,615c324,618,324,609,327,606c331,602,334,597,339,597c348,597,332,607,324,612c322,618,316,623,315,630c311,651,370,709,384,723c389,738,399,751,414,756c435,755,456,755,477,753c489,752,513,744,513,744c524,727,526,704,531,684c527,655,522,630,513,603c511,597,531,609,531,609c544,608,557,610,570,606c580,603,574,585,570,576c565,564,547,563,537,561c569,558,567,558,591,546c600,528,595,538,609,516c611,513,615,507,615,507c612,471,614,401,579,378c553,379,527,382,501,381c498,381,474,371,474,390c474,397,486,385,492,381c497,373,504,354,504,354c503,351,504,347,501,345c496,341,483,339,483,339c468,344,474,340,483,345c506,358,503,359,531,363c544,362,560,365,570,357c580,349,580,338,591,330c596,309,591,294,582,276c562,235,537,234,495,228c504,225,516,218,507,207c505,204,495,204,498,201c501,198,506,203,510,204c552,199,539,199,555,168c559,144,556,81,522,75c498,71,450,66,450,66c423,70,416,77,408,102c409,116,409,130,411,144c412,152,420,165,420,165c403,168,401,170,396,186c397,191,399,206,399,201c399,162,401,144,366,132c347,113,348,117,315,120c300,130,289,147,279,162c277,165,285,153,285,153c283,149,283,144,279,141c274,137,261,135,261,135c265,135,291,134,300,129c309,124,327,111,327,111c331,105,338,100,342,93c345,87,348,75,348,75c344,47,343,23,312,15c279,18,275,11,267,36c262,19,262,6,243,12c235,23,240,42,240,33xe" stroked="t" o:allowincell="f" style="position:absolute;left:2739;top:6596;width:614;height:755;mso-wrap-style:none;v-text-anchor:middle;rotation:18">
                  <v:imagedata r:id="rId5" o:detectmouseclick="t"/>
                  <v:stroke color="green" weight="12600" joinstyle="round" endcap="flat"/>
                  <w10:wrap type="none"/>
                </v:shape>
                <v:shape id="shape_0" coordsize="736,1152" path="m736,569l736,10c707,10,539,0,459,20c449,27,444,35,435,44c437,57,437,73,450,80c456,83,468,86,468,86c450,90,444,92,438,110c439,115,443,120,441,125c438,131,428,120,423,116c408,103,405,98,384,95c366,86,349,83,330,80c316,82,288,89,288,89c266,104,261,114,255,140c257,155,258,177,264,191c279,227,317,233,351,239c369,236,388,236,405,230c391,250,390,243,396,266c398,272,402,284,402,284c380,287,373,285,366,305c338,299,329,277,294,272c259,274,247,271,225,293c214,326,213,301,219,362c220,371,243,398,243,398c240,401,235,396,231,395c228,396,224,395,222,398c218,403,216,416,216,416c207,402,204,393,189,383c186,384,181,389,180,386c166,346,187,354,162,329c155,293,158,303,135,287c104,288,25,271,9,320c5,331,4,342,0,353c5,420,10,464,81,476c102,486,103,485,129,482c135,480,140,472,147,473c153,474,153,488,156,491c162,498,172,498,180,500c200,493,179,505,174,512c175,518,176,524,177,530c178,533,182,537,180,539c175,543,168,541,162,542c156,544,144,548,144,548c143,551,143,555,141,557c139,560,134,560,132,563c126,573,124,591,120,602c121,625,116,675,141,692c147,710,157,712,174,716c186,715,198,711,210,713c213,714,207,719,207,722c207,738,208,750,222,755c210,759,205,764,201,776c203,782,209,790,195,788c189,787,177,782,177,782c161,783,147,779,135,791c128,798,126,809,123,818c122,821,120,827,120,827c121,839,119,871,132,890c144,899,154,926,168,932c183,944,215,939,219,926c223,957,223,960,255,965c262,964,270,965,276,962c279,961,278,954,282,953c289,952,296,960,303,962c308,961,314,962,318,959c321,957,323,947,324,950c327,960,316,997,315,1007c312,1059,310,1099,357,1130c403,1127,409,1133,441,1112c449,1107,453,1105,459,1097c463,1091,471,1079,471,1079c473,1062,476,1050,480,1034c491,1056,492,1055,519,1052c543,1044,512,1073,507,1079c500,1101,488,1132,507,1151l736,1152l736,569xe" stroked="t" o:allowincell="f" style="position:absolute;left:2482;top:3307;width:420;height:2022;mso-wrap-style:none;v-text-anchor:middle;rotation:270">
                  <v:imagedata r:id="rId6" o:detectmouseclick="t"/>
                  <v:stroke color="green" weight="12600" joinstyle="round" endcap="flat"/>
                  <w10:wrap type="none"/>
                </v:shape>
                <v:line id="shape_0" from="1709,4108" to="3736,4108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line id="shape_0" from="12427,7862" to="12565,7937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1292,6446" to="1292,64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2,6446" to="1387,6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2,6487" to="1387,6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9,6520" to="1404,65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89,6489" to="1404,6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2,6513" to="1332,6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414;top:8080;width:4063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аршрут руху гусеничних машин</w:t>
                        </w:r>
                      </w:p>
                      <w:p>
                        <w:pPr>
                          <w:overflowPunct w:val="false"/>
                          <w:bidi w:val="0"/>
                          <w:ind w:left="113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аршрут руху колісних маши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700,8250" to="11409,8250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shape id="shape_0" coordsize="710,1" path="m0,0l114,0l710,1e" stroked="t" o:allowincell="f" style="position:absolute;left:10704;top:8481;width:709;height:0;mso-wrap-style:none;v-text-anchor:middle">
                  <v:fill o:detectmouseclick="t" on="false"/>
                  <v:stroke color="black" weight="9360" dashstyle="longdashdotdot" joinstyle="round" endcap="flat"/>
                  <w10:wrap type="none"/>
                </v:shape>
                <v:shape id="shape_0" coordsize="615,756" path="m240,33c227,26,225,16,213,9c198,1,178,1,162,0c133,6,118,14,102,39c106,87,117,121,168,129c171,128,176,123,177,126c178,130,171,134,171,138c171,151,192,169,171,162c144,135,104,142,69,135c59,136,49,135,39,138c32,140,21,150,21,150c11,165,8,174,0,189c4,240,5,286,63,294c79,299,94,303,111,306c152,301,145,296,171,270c166,295,166,309,192,315c207,311,216,293,210,312c202,366,225,394,276,411c281,411,326,417,339,402c344,396,354,381,357,372c359,366,363,354,363,354c363,354,368,374,369,375c374,380,387,387,387,387c410,382,403,382,393,390c370,409,397,390,375,405c374,408,373,411,372,414c370,417,367,420,366,423c363,429,360,441,360,441c361,457,359,474,366,489c368,494,399,526,375,510c370,511,364,510,360,513c356,516,358,524,354,525c351,526,351,518,348,516c343,511,336,507,330,504c307,492,287,489,261,486c238,489,230,494,210,501c199,512,187,528,174,537c172,543,170,549,168,555c167,558,165,564,165,564c167,591,165,642,195,657c208,663,223,664,237,669c278,664,267,653,297,633c302,619,313,611,318,597c319,603,317,611,321,615c324,618,324,609,327,606c331,602,334,597,339,597c348,597,332,607,324,612c322,618,316,623,315,630c311,651,370,709,384,723c389,738,399,751,414,756c435,755,456,755,477,753c489,752,513,744,513,744c524,727,526,704,531,684c527,655,522,630,513,603c511,597,531,609,531,609c544,608,557,610,570,606c580,603,574,585,570,576c565,564,547,563,537,561c569,558,567,558,591,546c600,528,595,538,609,516c611,513,615,507,615,507c612,471,614,401,579,378c553,379,527,382,501,381c498,381,474,371,474,390c474,397,486,385,492,381c497,373,504,354,504,354c503,351,504,347,501,345c496,341,483,339,483,339c468,344,474,340,483,345c506,358,503,359,531,363c544,362,560,365,570,357c580,349,580,338,591,330c596,309,591,294,582,276c562,235,537,234,495,228c504,225,516,218,507,207c505,204,495,204,498,201c501,198,506,203,510,204c552,199,539,199,555,168c559,144,556,81,522,75c498,71,450,66,450,66c423,70,416,77,408,102c409,116,409,130,411,144c412,152,420,165,420,165c403,168,401,170,396,186c397,191,399,206,399,201c399,162,401,144,366,132c347,113,348,117,315,120c300,130,289,147,279,162c277,165,285,153,285,153c283,149,283,144,279,141c274,137,261,135,261,135c265,135,291,134,300,129c309,124,327,111,327,111c331,105,338,100,342,93c345,87,348,75,348,75c344,47,343,23,312,15c279,18,275,11,267,36c262,19,262,6,243,12c235,23,240,42,240,33xe" stroked="t" o:allowincell="f" style="position:absolute;left:890;top:5026;width:848;height:454;mso-wrap-style:none;v-text-anchor:middle;rotation:243">
                  <v:imagedata r:id="rId7" o:detectmouseclick="t"/>
                  <v:stroke color="green" weight="12600" joinstyle="round" endcap="flat"/>
                  <w10:wrap type="none"/>
                </v:shape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3708;top:6180;width:192;height:192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uk-UA"/>
                          </w:rPr>
                          <w:t>STOP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3803,6375" to="3803,6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83;top:5748;width:192;height:192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uk-UA"/>
                          </w:rPr>
                          <w:t>STOP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5778,5943" to="5778,60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688;top:5275;width:192;height:192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uk-UA"/>
                          </w:rPr>
                          <w:t>STOP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8783,5470" to="8783,5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08;top:6660;width:192;height:192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uk-UA"/>
                          </w:rPr>
                          <w:t>STOP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3803,6855" to="3803,6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93;top:7140;width:192;height:192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uk-UA"/>
                          </w:rPr>
                          <w:t>STOP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3788,7335" to="3788,7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99,6334" to="3399,649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83,6499" to="3410,6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39,6319" to="3639,647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23,6484" to="3650,6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30;top:8179;width:287;height:143;mso-wrap-style:none;v-text-anchor:middle;rotation:327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49,7819" to="2649,797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33,7983" to="2660,7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9,7879" to="2799,803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82,8044" to="2809,8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49,7939" to="2949,809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933,8104" to="2960,8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4,8044" to="3084,82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68,8209" to="3095,8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27;top:8032;width:287;height:143;mso-wrap-style:none;v-text-anchor:middle;rotation:327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71;top:8109;width:287;height:143;mso-wrap-style:none;v-text-anchor:middle;rotation:327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white" stroked="t" o:allowincell="f" style="position:absolute;left:1636;top:8363;width:124;height:33;mso-wrap-style:none;v-text-anchor:middle" type="_x0000_t1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92,8400" to="1692,85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420,4103" path="m2665,3432c2687,3419,2689,3398,2795,3352c2901,3306,3218,3267,3300,3157c3382,3047,3285,2824,3285,2692c3285,2560,3305,2472,3300,2362c3295,2252,3260,2134,3255,2032c3250,1930,3250,1914,3270,1747c3290,1580,3375,1219,3375,1027c3375,835,3420,719,3270,592c3120,465,2732,329,2475,262c2218,195,1900,229,1725,187c1550,145,1530,14,1425,7c1320,0,1280,95,1095,142c910,189,478,152,315,292c152,432,55,794,120,982c185,1170,540,1337,705,1417c870,1497,1025,1412,1110,1462c1195,1512,1252,1637,1215,1717c1178,1797,1007,1912,885,1942c763,1972,573,1864,480,1897c387,1930,277,2077,330,2137c383,2197,675,2237,795,2257c915,2277,998,2207,1050,2257c1102,2307,1170,2495,1110,2557c1050,2619,835,2627,690,2632c545,2637,347,2572,240,2587c133,2602,0,2665,45,2722c90,2779,415,2872,510,2932c605,2992,645,3017,615,3082c585,3147,360,3237,330,3322c300,3407,450,3515,435,3592c420,3669,205,3710,240,3787c275,3864,374,4005,645,4054c916,4103,1599,4103,1869,4081c2139,4059,2183,3955,2265,3922e" stroked="t" o:allowincell="f" style="position:absolute;left:255;top:4418;width:3419;height:4102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fillcolor="white" stroked="t" o:allowincell="f" style="position:absolute;left:1068;top:4154;width:192;height:192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uk-UA"/>
                          </w:rPr>
                          <w:t>STOP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1163,4349" to="1163,4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9,4399" to="1099,455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83,4564" to="1110,45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9,4509" to="989,466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73,4674" to="1000,4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8;top:6795;width:192;height:192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uk-UA"/>
                          </w:rPr>
                          <w:t>STOP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223,6990" to="223,7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9,7013" to="259,717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43,7178" to="270,7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,6958" to="459,711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43,7123" to="470,7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2,5466" to="262,5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2,5466" to="357,5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2,5507" to="357,5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,5539" to="374,55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9,5509" to="374,5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,5533" to="302,5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2,5686" to="1412,5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2,5686" to="1507,57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2,5727" to="1507,5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9,5760" to="1524,57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09,5729" to="1524,5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2,5753" to="1452,5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,7805" to="442,7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,7805" to="537,7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,7847" to="537,7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,7880" to="554,78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9,7849" to="554,7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,7873" to="482,8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,6406" to="432,6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,6406" to="527,6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,6447" to="527,6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9,6480" to="544,64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9,6449" to="544,6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,6473" to="472,6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2,6876" to="1322,6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0,6876" to="1321,69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38,6917" to="1320,69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25,6950" to="1238,695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225,6919" to="1238,69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87,6943" to="1287,70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2,7406" to="952,7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0,7406" to="951,74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8,7447" to="950,74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5,7479" to="868,748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55,7449" to="868,74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18,7473" to="918,7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2,6115" to="1402,6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0,6115" to="1401,61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18,6157" to="1400,61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05,6190" to="1318,619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05,6159" to="1318,61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68,6183" to="1368,6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2,8216" to="552,8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2,8216" to="647,8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2,8257" to="647,8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9,8290" to="664,82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9,8258" to="664,8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,8283" to="592,8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,6756" to="542,6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,6756" to="541,67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8,6797" to="540,68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5,6830" to="458,683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45,6799" to="458,68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8,6823" to="508,6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2,6076" to="742,6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,6076" to="741,61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8,6117" to="740,61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5,6149" to="658,615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45,6119" to="658,61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8,6143" to="708,6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34;top:5456;width:1025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-а ділян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4;top:5757;width:1025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-я ділян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715,446" path="m0,377c52,366,206,361,315,310c424,259,564,122,655,70c746,18,778,0,865,0c952,0,1087,5,1175,70c1263,135,1305,332,1395,389c1485,446,1648,406,1715,410e" stroked="t" o:allowincell="f" style="position:absolute;left:7445;top:4660;width:1714;height:4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10,160" path="m0,160c33,137,108,20,200,10c292,0,448,83,550,100c652,117,756,108,810,110e" stroked="t" o:allowincell="f" style="position:absolute;left:7400;top:4540;width:809;height:1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15,394" path="m0,330c52,319,206,301,315,263c424,225,563,143,655,103c747,63,780,31,865,23c950,15,1077,0,1165,53c1253,106,1304,290,1395,342c1486,394,1648,359,1715,363e" stroked="t" o:allowincell="f" style="position:absolute;left:7635;top:5527;width:1714;height:39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15,446" path="m0,377c52,366,206,361,315,310c424,259,564,122,655,70c746,18,778,0,865,0c952,0,1087,5,1175,70c1263,135,1305,332,1395,389c1485,446,1648,406,1715,410e" stroked="t" o:allowincell="f" style="position:absolute;left:7699;top:6480;width:1294;height:245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95,421" path="m0,384c52,373,206,368,315,317c424,266,564,129,655,77c746,25,797,0,865,7c933,14,977,52,1065,117c1153,182,1273,371,1395,396c1517,421,1712,294,1795,267e" stroked="t" o:allowincell="f" style="position:absolute;left:5585;top:4473;width:1794;height:42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00,73" path="m0,73c58,38,117,4,210,2c303,0,445,48,560,60c675,72,829,70,900,73e" stroked="t" o:allowincell="f" style="position:absolute;left:7430;top:5497;width:899;height: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60,113" path="m0,113c58,59,117,6,210,3c303,0,468,80,560,93c652,106,706,94,760,83e" stroked="t" o:allowincell="f" style="position:absolute;left:5576;top:5954;width:759;height:112;mso-wrap-style:none;v-text-anchor:middle;rotation:341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7610;top:8249;width:287;height:143;mso-wrap-style:none;v-text-anchor:middle;rotation:327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29,7889" to="7529,804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513,8054" to="7540,80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78,7949" to="7678,810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663,8114" to="7690,8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9,8009" to="7829,816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813,8174" to="7840,8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94,8114" to="7994,827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978,8279" to="8005,8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07;top:8102;width:287;height:143;mso-wrap-style:none;v-text-anchor:middle;rotation:327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51;top:8180;width:287;height:143;mso-wrap-style:none;v-text-anchor:middle;rotation:327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59,5419" to="8659,557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643,5584" to="8670,5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9,5419" to="8469,557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453,5584" to="8480,5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79,4989" to="8579,514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563,5154" to="8590,5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59,4809" to="8459,496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443,4974" to="8470,49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39,4559" to="8339,471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323,4724" to="8350,4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99,4779" to="7499,493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483,4944" to="7510,49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69,4709" to="7769,486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753,4874" to="7780,4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79,4579" to="7979,473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963,4743" to="7990,4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74,5937" to="5874,609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858,6102" to="5885,6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4,6037" to="6034,619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018,6202" to="6045,6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87,1460" path="m0,1440c41,1394,83,1348,165,1350c247,1352,385,1450,495,1455c605,1460,803,1410,825,1380c847,1350,647,1310,630,1275c613,1240,685,1187,720,1170c755,1153,802,1198,840,1170c878,1142,987,1060,945,1005c903,950,647,912,585,840c523,768,575,677,570,570c565,463,590,290,555,195c520,100,440,50,360,0e" stroked="t" o:allowincell="f" style="position:absolute;left:7935;top:6480;width:986;height:145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057,1122" path="m358,1122c245,1112,133,1102,88,1062c43,1022,0,932,88,882c176,832,463,809,613,762c763,715,919,677,988,597c1057,517,1035,381,1028,282c1021,183,961,59,943,0e" stroked="t" o:allowincell="f" style="position:absolute;left:7622;top:5538;width:1056;height:1121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7559,5549" to="7559,570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543,5714" to="7570,57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9,5649" to="7719,580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703,5814" to="7730,5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513,1178" path="m755,890c644,982,533,1075,425,1120c317,1165,172,1178,105,1160c38,1142,0,1077,25,1010c50,943,148,802,255,760c362,718,537,763,665,760c793,757,925,757,1025,740c1125,723,1190,692,1265,660c1340,628,1438,592,1475,550c1512,508,1513,437,1485,410c1457,383,1350,410,1305,390c1260,370,1223,355,1215,290c1207,225,1231,112,1255,0e" stroked="t" o:allowincell="f" style="position:absolute;left:7165;top:4660;width:1512;height:1177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fillcolor="white" stroked="t" o:allowincell="f" style="position:absolute;left:7363;top:5380;width:192;height:192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uk-UA"/>
                          </w:rPr>
                          <w:t>STOP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7458,5575" to="7458,5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840,588" path="m1815,115c1827,152,1840,190,1805,215c1770,240,1663,252,1605,265c1547,278,1503,268,1455,295c1407,322,1383,393,1315,425c1247,457,1120,458,1045,485c970,512,950,588,865,585c780,582,617,543,535,465c453,387,428,190,375,115c322,40,277,30,215,15c153,0,45,21,0,22e" stroked="t" o:allowincell="f" style="position:absolute;left:6225;top:4535;width:1839;height:587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2209,3881" path="m769,87c595,43,421,0,308,63c195,126,0,342,90,467c180,592,643,693,850,812c1057,931,1299,1091,1334,1181c1369,1271,1174,1298,1057,1354c940,1410,750,1461,631,1515c512,1569,445,1517,343,1676c241,1835,34,2273,20,2471c6,2669,208,2738,262,2863c316,2988,295,3093,343,3220c391,3347,435,3550,550,3623c665,3696,888,3633,1034,3658c1180,3683,1261,3737,1426,3773c1591,3809,1895,3881,2025,3877c2155,3873,2182,3811,2209,3750e" stroked="t" o:allowincell="f" style="position:absolute;left:5244;top:4635;width:2208;height:3880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fillcolor="white" stroked="t" o:allowincell="f" style="position:absolute;left:12785;top:7701;width:287;height:143;mso-wrap-style:none;v-text-anchor:middle;rotation:327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04,7341" to="12704,749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688,7506" to="12715,7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54,7401" to="12854,75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838,7566" to="12865,7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04,7461" to="13004,76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988,7626" to="13015,76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69,7566" to="13169,772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153,7731" to="13180,7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26;top:7632;width:287;height:143;mso-wrap-style:none;v-text-anchor:middle;rotation:327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438;top:7575;width:282;height:143;mso-wrap-style:none;v-text-anchor:middle;rotation:329" type="_x0000_t1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299,4183" to="12299,434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283,4348" to="12310,4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456;top:7164;width:559;height:119;mso-wrap-style:none;v-text-anchor:middle;rotation:16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13477;top:7183;width:521;height:84;mso-wrap-style:none;v-text-anchor:middle;rotation:16">
                  <v:fill o:detectmouseclick="t" type="solid" color2="black"/>
                  <v:stroke color="black" weight="3240" joinstyle="miter" endcap="flat"/>
                  <w10:wrap type="none"/>
                </v:rect>
                <v:oval id="shape_0" fillcolor="black" stroked="t" o:allowincell="f" style="position:absolute;left:13655;top:7192;width:27;height:27;mso-wrap-style:none;v-text-anchor:middle;rotation:16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13761;top:7223;width:27;height:27;mso-wrap-style:none;v-text-anchor:middle;rotation:16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540;top:7159;width:27;height:27;mso-wrap-style:none;v-text-anchor:middle;rotation:16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76;top:7256;width:27;height:27;mso-wrap-style:none;v-text-anchor:middle;rotation:16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3266,6961" to="13363,70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366,6941" to="13401,69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224,7085" to="13259,71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256,7088" to="13258,71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368,6916" to="13370,69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624,7116" to="13667,72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669,7084" to="13696,71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594,7271" to="13621,73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621,7275" to="13631,7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57,7072" to="13667,7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78,6818" to="13175,69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179,6800" to="13214,68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036,6943" to="13071,69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068,6946" to="13070,69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180,6774" to="13182,68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435,4296" to="12435,445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419,4461" to="12446,4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35,6143" to="13535,630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519,6308" to="13546,6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70,5866" to="13870,602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855,6031" to="13882,6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79,6217" to="13579,6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27,6178" to="13627,6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78,6139" to="13678,6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26,6100" to="13726,6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71,6058" to="13771,6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19,6019" to="13819,6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54,6293" to="13654,645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639,6458" to="13666,6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91,6016" to="13991,617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975,6181" to="14002,6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99,6367" to="13699,64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47,6327" to="13747,6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98,6289" to="13798,6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46,6250" to="13846,6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91,6208" to="13891,6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39,6169" to="13939,6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86,4216" to="11986,437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970,4381" to="11997,4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22,4329" to="12122,448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106,4493" to="12133,4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69,4847" to="11569,500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553,5012" to="11580,5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83,5018" to="11683,517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667,5183" to="11694,5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91,4891" to="11291,504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275,5057" to="11302,50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05,5063" to="11405,522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389,5228" to="11416,5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45,5513" to="10645,567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629,5678" to="10656,5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22,6053" to="12522,621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506,6218" to="12533,6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62,5661" to="10562,58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546,5826" to="10573,58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3,6026" to="10803,618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787,6192" to="10814,6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32,6175" to="10732,633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716,6340" to="10743,6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53,6646" to="10753,680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737,6811" to="10764,6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32,6873" to="10832,703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816,7038" to="10843,7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42,6412" to="10842,657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826,6577" to="10853,6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50,5522" to="10850,568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834,5688" to="10861,5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67,5671" to="10767,582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751,5836" to="10778,58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07,6037" to="11007,619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992,6202" to="11019,6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37,6185" to="10937,634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921,6350" to="10948,6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58,6656" to="10958,681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942,6821" to="10969,6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37,6883" to="11037,704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021,7047" to="11048,7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47,6422" to="11047,658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031,6587" to="11058,6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85,207" path="m0,207c0,207,92,103,185,0e" stroked="t" o:allowincell="f" style="position:absolute;left:13040;top:7140;width:184;height:206;mso-wrap-style:none;v-text-anchor:middle">
                  <v:fill o:detectmouseclick="t" on="false"/>
                  <v:stroke color="black" weight="9360" dashstyle="dashdot" joinstyle="round" endcap="flat"/>
                  <w10:wrap type="none"/>
                </v:shape>
                <v:shape id="shape_0" coordsize="1227,117" path="m0,0c45,11,157,50,273,69c389,88,566,113,694,115c822,117,952,95,1041,80c1130,65,1188,37,1227,26e" stroked="t" o:allowincell="f" style="position:absolute;left:11148;top:7936;width:1226;height:116;mso-wrap-style:none;v-text-anchor:middle">
                  <v:fill o:detectmouseclick="t" on="false"/>
                  <v:stroke color="black" weight="9360" dashstyle="dashdot" joinstyle="round" endcap="flat"/>
                  <w10:wrap type="none"/>
                </v:shape>
                <v:line id="shape_0" from="11973,4502" to="11973,46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957,4667" to="11984,4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40,4523" to="11740,468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724,4688" to="11751,4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98,4650" to="12098,480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082,4815" to="12109,4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65,4671" to="11865,482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849,4836" to="11876,48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080,162" path="m0,82c56,90,233,117,339,129c445,141,543,162,636,153c729,144,826,97,900,72c974,47,1043,15,1080,0e" stroked="t" o:allowincell="f" style="position:absolute;left:11172;top:7833;width:1079;height:161;mso-wrap-style:none;v-text-anchor:middle">
                  <v:fill o:detectmouseclick="t" on="false"/>
                  <v:stroke color="black" weight="9360" dashstyle="longdashdotdot" joinstyle="round" endcap="flat"/>
                  <w10:wrap type="none"/>
                </v:shape>
                <v:shape id="shape_0" coordsize="98,349" path="m0,349c16,331,94,272,96,240c98,208,14,199,12,159c10,119,69,33,84,0e" stroked="t" o:allowincell="f" style="position:absolute;left:12957;top:6996;width:97;height:348;mso-wrap-style:none;v-text-anchor:middle">
                  <v:fill o:detectmouseclick="t" on="false"/>
                  <v:stroke color="black" weight="9360" dashstyle="longdashdotdot" joinstyle="round" endcap="flat"/>
                  <w10:wrap type="none"/>
                </v:shape>
                <v:line id="shape_0" from="12587,6001" to="12587,61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571,6166" to="12598,6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07,5908" to="12707,606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691,6073" to="12718,6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50,5950" to="12650,610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634,6115" to="12661,6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64,5860" to="12764,601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748,6025" to="12775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25,6029" to="13125,618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109,6194" to="13136,6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49,5986" to="13049,61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033,6151" to="13060,6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90,5878" to="12890,603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874,6043" to="12901,6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71,5926" to="12971,608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955,6091" to="12982,60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12,5818" to="12812,597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796,5983" to="12823,5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00,6083" to="13200,624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184,6248" to="13211,6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67,6290" to="12867,644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851,6454" to="12878,6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90,6247" to="12790,640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775,6412" to="12802,6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32,6139" to="12632,629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616,6304" to="12643,6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13,6187" to="12713,634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697,6352" to="12724,6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54,6079" to="12554,623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538,6244" to="12565,6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42,6344" to="12942,65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926,6509" to="12953,6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86,6304" to="12986,646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970,6469" to="12997,64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63,6163" to="13163,632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147,6327" to="13174,6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97,6392" to="13435,6467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12284,7744" to="12426,7814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13966;top:5168;width:44;height:252;mso-wrap-style:none;v-text-anchor:middle;rotation:251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3487;top:5326;width:44;height:252;mso-wrap-style:none;v-text-anchor:middle;rotation:251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13728;top:5250;width:43;height:251;mso-wrap-style:none;v-text-anchor:middle;rotation:251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742,5353" to="13755,539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530,5160" to="13530,531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514,5325" to="13541,5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70,5400" to="13770,555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754,5565" to="13781,5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36,5078" to="13736,523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720,5243" to="13747,5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76,5318" to="13976,547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959,5483" to="13986,5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4103;top:5310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148;top:7365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503;top:6765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483;top:5594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403;top:4500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863;top:6285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338;top:6450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118;top:4208;width:254;height:2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537,7716" to="10926,777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0929,7716" to="11104,77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828,7762" to="11105,787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0925,7716" to="10929,77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541,7774" to="10827,787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690,7763" to="10928,782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0931,7764" to="11032,779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10467;top:7805;width:602;height:13;flip:y;mso-wrap-style:none;v-text-anchor:middle;rotation:339" type="_x0000_t8"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10535,7712" to="10673,77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675,7754" to="10958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958,7860" to="11099,792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482,7709" to="10534,770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608,7749" to="10661,774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0910,7860" to="10962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047,7928" to="11100,792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643;top:7753;width:25;height:6;mso-wrap-style:none;v-text-anchor:middle;rotation:21" type="_x0000_t7"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10764;top:7799;width:26;height:6;mso-wrap-style:none;v-text-anchor:middle;rotation:21" type="_x0000_t7"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10886;top:7843;width:26;height:6;mso-wrap-style:none;v-text-anchor:middle;rotation:21" type="_x0000_t7"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10564;top:7771;width:601;height:12;flip:y;mso-wrap-style:none;v-text-anchor:middle;rotation:339" type="_x0000_t8"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10630,7676" to="10769,77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771,7718" to="11054,782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056,7825" to="11195,789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575,7675" to="10628,7675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0704,7712" to="10756,771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1005,7826" to="11058,7826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1143,7893" to="11196,789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82;top:7733;width:26;height:5;mso-wrap-style:none;v-text-anchor:middle;rotation:21" type="_x0000_t7"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10879;top:7770;width:26;height:6;mso-wrap-style:none;v-text-anchor:middle;rotation:21" type="_x0000_t7"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10980;top:7809;width:26;height:5;mso-wrap-style:none;v-text-anchor:middle;rotation:21" type="_x0000_t7">
                  <v:fill o:detectmouseclick="t" type="solid" color2="black"/>
                  <v:stroke color="white" weight="3240" joinstyle="miter" endcap="flat"/>
                  <w10:wrap type="none"/>
                </v:shape>
                <v:line id="shape_0" from="13228,4209" to="13228,433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220,4337" to="13240,43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974,4209" to="12974,433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966,4337" to="12986,43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582,4650" to="13582,477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574,4778" to="13594,47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720,555" path="m471,0l720,3l564,162l699,162l507,393l399,396l261,555l0,555l135,390l30,390l240,153l339,153l471,0xe" fillcolor="white" stroked="t" o:allowincell="f" style="position:absolute;left:13011;top:4349;width:530;height:428;flip:x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coordsize="249,171" path="m0,171l147,6l249,0e" stroked="t" o:allowincell="f" style="position:absolute;left:13290;top:4519;width:182;height:131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13291,4466" to="13291,45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443,4654" to="13443,47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127,4478" to="13127,45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443,4714" to="13540,47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299,4716" to="13441,471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3196,4352" to="13288,45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71,4533" to="13123,453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3362,4473" to="13362,45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296,4673" to="13296,479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288,4801" to="13307,48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3730,3386" path="m2843,2482c2844,2453,2912,2426,2846,2308c2780,2190,2486,1844,2444,1774c2402,1704,2586,1860,2594,1888c2602,1916,2539,1945,2492,1942c2445,1939,2294,1875,2309,1870c2324,1865,2468,1864,2582,1915c2696,1966,2856,2177,2993,2176c3130,2175,3291,1990,3404,1912c3517,1834,3628,1763,3674,1705c3720,1647,3682,1600,3683,1564c3684,1528,3684,1518,3680,1489c3676,1460,3730,1471,3659,1387c3588,1303,3365,1094,3257,988c3149,882,3026,814,3011,751c2996,688,3178,671,3164,611c3150,551,2987,456,2924,392c2861,328,2821,289,2786,230c2751,171,2750,76,2714,38c2678,0,2646,0,2567,1c2488,2,2378,15,2240,43c2102,71,1852,143,1739,171c1626,199,1615,202,1562,214c1509,226,1402,193,1418,244c1434,295,1604,462,1658,520c1712,578,1717,561,1739,592c1761,623,1830,671,1790,709c1750,747,1608,792,1502,817c1396,842,1263,855,1151,862c1039,869,913,874,827,862c741,850,702,835,632,787c562,739,479,614,410,571c341,528,209,472,218,528c227,584,429,789,467,910c505,1031,480,1139,449,1252c418,1365,280,1530,284,1585c288,1640,431,1576,476,1582c521,1588,541,1585,554,1621c567,1657,562,1732,554,1798c546,1864,496,1948,503,2020c510,2092,588,2171,596,2230c604,2289,570,2332,551,2377c532,2422,478,2447,482,2500c486,2553,559,2610,575,2698c591,2786,600,2963,581,3028c562,3093,506,3081,458,3085c410,3089,359,3042,290,3052c221,3062,90,3112,45,3143c0,3174,10,3205,20,3241c30,3277,83,3338,103,3362c123,3386,135,3381,143,3386e" stroked="t" o:allowincell="f" style="position:absolute;left:10378;top:4283;width:3729;height:3385;mso-wrap-style:none;v-text-anchor:middle">
                  <v:fill o:detectmouseclick="t" on="false"/>
                  <v:stroke color="black" weight="9360" dashstyle="longdashdotdot" joinstyle="round" endcap="flat"/>
                  <w10:wrap type="none"/>
                </v:shape>
                <v:shape id="shape_0" coordsize="3884,3440" path="m3105,2648c3161,2597,3218,2546,3220,2487c3222,2428,3024,2412,3116,2291c3208,2170,3662,1872,3773,1761c3884,1650,3784,1661,3784,1623c3784,1585,3781,1565,3773,1531c3765,1497,3819,1510,3738,1416c3657,1322,3391,1070,3289,966c3187,862,3129,845,3128,794c3127,743,3310,732,3283,661c3256,590,3035,433,2968,367c2901,301,2898,295,2881,265c2864,235,2885,227,2863,187c2841,147,2791,56,2749,28c2707,0,2698,9,2611,16c2524,23,2375,36,2229,68c2083,100,1863,171,1734,206c1605,241,1470,219,1457,275c1444,331,1594,461,1653,540c1712,619,1860,695,1814,747c1768,799,1538,832,1377,851c1216,870,1003,911,847,863c691,815,549,613,443,563c337,513,207,502,213,563c219,624,434,813,478,932c522,1051,507,1154,478,1277c449,1400,290,1606,305,1669c320,1732,524,1631,570,1658c616,1685,590,1765,582,1830c574,1895,518,1978,524,2049c530,2120,606,2198,616,2257c626,2316,601,2360,582,2406c563,2452,497,2479,501,2533c505,2587,588,2639,605,2729c622,2819,649,3019,605,3075c561,3131,434,3046,340,3063c246,3080,80,3122,40,3178c0,3234,75,3354,98,3397c121,3440,164,3430,181,3439e" stroked="t" o:allowincell="f" style="position:absolute;left:10316;top:4239;width:3883;height:3439;mso-wrap-style:none;v-text-anchor:middle">
                  <v:fill o:detectmouseclick="t" on="false"/>
                  <v:stroke color="black" weight="9360" dashstyle="dashdot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588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03:50:00Z</dcterms:created>
  <dc:creator>Alex</dc:creator>
  <dc:description/>
  <dc:language>en-US</dc:language>
  <cp:lastModifiedBy>Alex</cp:lastModifiedBy>
  <dcterms:modified xsi:type="dcterms:W3CDTF">2002-07-11T03:53:00Z</dcterms:modified>
  <cp:revision>1</cp:revision>
  <dc:subject/>
  <dc:title/>
</cp:coreProperties>
</file>